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 nr 1 do zapytania ofertowego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pacing w:val="-2"/>
          <w:kern w:val="2"/>
          <w:position w:val="-1"/>
          <w:sz w:val="24"/>
          <w:szCs w:val="24"/>
        </w:rPr>
        <w:t>……………………………..</w:t>
      </w:r>
    </w:p>
    <w:p>
      <w:pPr>
        <w:pStyle w:val="Standard"/>
        <w:spacing w:lineRule="auto" w:line="276" w:before="0" w:after="0"/>
        <w:jc w:val="both"/>
        <w:rPr/>
      </w:pPr>
      <w:r>
        <w:rPr/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(nazwa lub pieczęć wykonawcy)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/>
      </w:pPr>
      <w:r>
        <w:rPr>
          <w:sz w:val="22"/>
          <w:szCs w:val="22"/>
        </w:rPr>
        <w:t>Nazwa Wykonawcy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Adres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Tel./fax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E-mail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REGON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center"/>
        <w:rPr/>
      </w:pPr>
      <w:r>
        <w:rPr>
          <w:b/>
          <w:sz w:val="22"/>
          <w:szCs w:val="22"/>
        </w:rPr>
        <w:t xml:space="preserve">Oferta dla </w:t>
      </w:r>
      <w:r>
        <w:rPr>
          <w:b/>
          <w:bCs/>
          <w:color w:val="000000"/>
          <w:shd w:fill="FFFFFF" w:val="clear"/>
        </w:rPr>
        <w:t>Gminy Baranów, ul. Rynek 14, 24-105 Baranów, NIP: 716-27-26-989, REGON: 431019891</w:t>
      </w:r>
    </w:p>
    <w:p>
      <w:pPr>
        <w:pStyle w:val="Normal"/>
        <w:rPr/>
      </w:pPr>
      <w:r>
        <w:rPr>
          <w:sz w:val="22"/>
          <w:szCs w:val="22"/>
        </w:rPr>
        <w:t xml:space="preserve">W odpowiedzi na zapytanie ofertowe znak: Znak sprawy: </w:t>
      </w:r>
      <w:r>
        <w:rPr>
          <w:rFonts w:eastAsia="Calibri"/>
          <w:b/>
          <w:bCs/>
          <w:color w:val="000000"/>
          <w:spacing w:val="-2"/>
          <w:kern w:val="2"/>
          <w:position w:val="-1"/>
          <w:sz w:val="24"/>
          <w:szCs w:val="24"/>
        </w:rPr>
        <w:t>SG.271a.23.2022</w:t>
      </w:r>
      <w:r>
        <w:rPr>
          <w:sz w:val="22"/>
          <w:szCs w:val="22"/>
        </w:rPr>
        <w:t xml:space="preserve"> składam/y niniejszą ofertę i oferuję/emy wykonanie zamówienia publicznego na</w:t>
      </w:r>
      <w:r>
        <w:rPr>
          <w:rFonts w:cs="Verdana"/>
          <w:b/>
          <w:bCs/>
          <w:color w:val="000000"/>
          <w:sz w:val="24"/>
          <w:szCs w:val="24"/>
        </w:rPr>
        <w:t xml:space="preserve"> dostawę i zakup wyposażenia kuchni do Klubu Seniora ramach projektu ”Seniorzy w Gminie Baranów”</w:t>
      </w:r>
      <w:r>
        <w:rPr>
          <w:sz w:val="22"/>
          <w:szCs w:val="22"/>
        </w:rPr>
        <w:t xml:space="preserve"> współfinansowanego ze środków </w:t>
      </w:r>
      <w:r>
        <w:rPr>
          <w:bCs/>
          <w:color w:val="000000"/>
          <w:sz w:val="24"/>
          <w:szCs w:val="24"/>
        </w:rPr>
        <w:t xml:space="preserve">Unii Europejskiej ze środków Europejskiego Funduszu Społecznego, realizowanego w ramach Regionalnego Programu Operacyjnego Województwa Lubelskiego na lata 2014-2020, Oś priorytetowa 11 Włączenie społeczne, Działanie </w:t>
      </w:r>
      <w:bookmarkStart w:id="0" w:name="_Hlk66262218"/>
      <w:bookmarkEnd w:id="0"/>
      <w:r>
        <w:rPr>
          <w:bCs/>
          <w:color w:val="000000"/>
          <w:sz w:val="24"/>
          <w:szCs w:val="24"/>
        </w:rPr>
        <w:t>11.2 Usługi społeczne i zdrowotne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   - stanowiący jednocześnie opis przedmiotu zamówienia  dla następującego asortymentu:  Meb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Miejsce dostawy przedmiotu zamówienia: Klub Seniora, ul. Puławska 18, 24-105 Baranów, woj. lubelskie.</w:t>
      </w:r>
    </w:p>
    <w:p>
      <w:pPr>
        <w:pStyle w:val="TextBodyIndent"/>
        <w:spacing w:lineRule="auto" w:line="360" w:before="0" w:after="0"/>
        <w:ind w:left="907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0" w:after="0"/>
        <w:ind w:left="907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tbl>
      <w:tblPr>
        <w:tblW w:w="13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233"/>
        <w:gridCol w:w="929"/>
        <w:gridCol w:w="4180"/>
        <w:gridCol w:w="690"/>
        <w:gridCol w:w="1530"/>
        <w:gridCol w:w="1470"/>
        <w:gridCol w:w="1365"/>
        <w:gridCol w:w="1411"/>
      </w:tblGrid>
      <w:tr>
        <w:trPr>
          <w:trHeight w:val="8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azwa materiału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Jednostka miary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pecyfikacja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Cena  jednostkowa (bez VAT) zł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Cenna netto za całość - z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tawka VAT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Cena brutto za całość -  zł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astawa stołowa dla 12 osó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astawa stołowa dla 12 osób w skład której wchodzą: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talerz płytki: 26-28cm -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talerz głęboki 22-24cm -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- talerz deserowy 22-24cm -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- waza 2-3l - 1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sosjerka 0,35-0,5l- 1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salaterka 22-24cm- 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półmisek 27-30cm – 1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półmisek 30-34cm – 2szt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czynia przystosowane do mycia w zmywarce;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Garnitur do herbaty dla 12 osó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arnitur do herbaty dla 12 osób w skład którego wchodzą: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talerz płytki 16-18cm –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spodek 15-17cm –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filiżanka  200-300ml –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cukiernica 200-300ml – 1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dzbanek 200-300ml – 1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imbryk 1000 - 1300ml – 1 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- podgrzewacz – 1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tacka prostokątna  34-40cm – 1szt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czynia przystosowane do mycia w zmywarce;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do kawy dla 12 osó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do kawy dla 12 osób w skład którego wchodzą: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filiżanka 200-250ml –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spodek 14-16cm –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talerz płytki 20-22cm –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dzbanek 200-300ml – 1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cukiernica 200-300ml – 1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imbryk 1400-1600ml – 1szt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czynia przystosowane do mycia w zmywarce;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sztućców dla 12 osó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sztućców dla 12 osób w skład którego wchodzą: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nóż obiadowy –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widelec obiadowy –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łyżka obiadowa –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łyżeczka do herbaty – 12szt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- widelczyk do ciasta – 12szt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Sztućce wykonane ze </w:t>
            </w:r>
            <w:r>
              <w:rPr>
                <w:rFonts w:eastAsia="Calibri"/>
                <w:color w:val="000000"/>
                <w:lang w:eastAsia="en-US"/>
              </w:rPr>
              <w:t>stali nierdzewnej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tućce przystosowane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Łyżka wazowa duż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Materiał wykonania: stal nierdzewna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ojemność: nie mniej niż 100ml i nie więcej niż 150ml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Długość całkowita: nie mniej niż 27cm i nie więcej niż 40cm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Łyżka wazowa mał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Materiał wykonania: stal nierdzewna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Przeznaczenie: do polewania sosem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Długość całkowita: nie mniej niż 15cm i nie więcej niż 20cm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Zestaw łyżek sałątkowych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Materiał wykonania: stal nierdzewna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Długość całkowita: nie mniej niż 20cm i nie więcej niż 25cm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Liczba elementów w zestawie: nie mniej niż 2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łopatek do ciast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Materiał wykonania: stal nierdzewna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Liczba elementów w zestawie: nie mniej niż 2 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noż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Zestaw noży ze stali nierdzewnej w skład którego wchodzą: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widelec do mięsa 300-350 mm – 1szt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ostrzałka 330-360 mm – 1szt</w:t>
            </w:r>
          </w:p>
          <w:p>
            <w:pPr>
              <w:pStyle w:val="ListParagraph"/>
              <w:widowControl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nóż santoku  330-350 mm– 1szt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nóż kucharski 350-380 mm – 1szt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nóż kucharski 330-350mm – 1szt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nóż do szynki 330-350 mm – 1szt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nóż do chleba 330-350mm – 1szt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nóż do oddzielania kości 270-290mm – 1szt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nóż do obierania  190-200mm – 1szt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garnków z pokrywk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Zestaw garnków  wykonanych ze stali nierdzewnej z pokrywką, przeznaczone do gotowania na gazie. 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 skład zestawu wchodzą: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- rondel z pokrywką 1szt:</w:t>
            </w:r>
          </w:p>
          <w:p>
            <w:pPr>
              <w:pStyle w:val="ListParagraph"/>
              <w:widowControl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średnica 15-18cm </w:t>
            </w:r>
          </w:p>
          <w:p>
            <w:pPr>
              <w:pStyle w:val="ListParagraph"/>
              <w:widowControl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objętość 1,4-1,7 l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- garnek z pokrywką 1szt: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średnica 15-18cm </w:t>
            </w:r>
          </w:p>
          <w:p>
            <w:pPr>
              <w:pStyle w:val="ListParagraph"/>
              <w:widowControl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objętość 1,4-1,7 l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- garnek z pokrywką 1szt: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średnica 18 -22cm </w:t>
            </w:r>
          </w:p>
          <w:p>
            <w:pPr>
              <w:pStyle w:val="ListParagraph"/>
              <w:widowControl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objętość 3,5-4 l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- garnek z pokrywką 1szt: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średnica 23-25cm </w:t>
            </w:r>
          </w:p>
          <w:p>
            <w:pPr>
              <w:pStyle w:val="ListParagraph"/>
              <w:widowControl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objętość 6,5-7 l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- patelnia z pokrywką 1szt: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średnica 23-27cm </w:t>
            </w:r>
          </w:p>
          <w:p>
            <w:pPr>
              <w:pStyle w:val="ListParagraph"/>
              <w:widowControl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objętość 2,5-3 l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Miska ze stali nierdzewnej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ateriał: stal nierdzewna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Średnica: 32-38cm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Objętość: 3,3-6l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Kosz do parowani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Kosz do parowania na parze wykonany ze stali nierdzewnej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Średnica: 23-25cm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Kosz do głębokiego smażenia w tłuszczu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Koszyk wykonany z powlekanego drutu lub stali nierdzewnej posiadający uchwyty dzięki którym można zawiesić go nad naczyniem. 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Średnica 17-20cm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sokość:7-10c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ałk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Gałka – łyżka do nakładania lodów, ziemniaków, ryżu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konana ze stali nierdzewnej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ługość łyżki 15-20c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Tarka do warzyw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ateriał wykonania: stal nierdzewna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Posiada cztery ściany z różnymi oczkami</w:t>
            </w:r>
          </w:p>
          <w:p>
            <w:pPr>
              <w:pStyle w:val="ListParagraph"/>
              <w:widowControl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miary: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wysokość 18-22cm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długość 8-10cm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szerokość 6-8c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arnek z pokrywką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Garnek z pokrywką wykonany ze stali nierdzewnej. Przeznaczony do gotowania na gazie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Pojemność: nie mniej niż 7,5l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arnek z pokrywką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Garnek z pokrywką wykonany ze stali nierdzewnej. Przeznaczony do gotowania na gazie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Pojemność: nie mniej niż 9,5l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arnek z pokrywką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Garnek z pokrywką wykonany ze stali nierdzewnej. Przeznaczony do gotowania na gazie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Pojemność: nie mniej niż 12l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Garnek z pokrywką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Garnek z pokrywką wykonany ze stali nierdzewnej. Przeznaczony do gotowania na gazie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Pojemność: nie mniej niż 14l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atelnia do ryb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Patelnia owalna do ryb. Przeznaczona do użytkowania na gazie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Wymiary: 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szerokość: nie mniej niż 22cm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ługość: nie mniej niż 33cm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sitek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Zestaw co najmniej 2 sitek ze stali nierdzewnej o średnicy nie mniejszej niż 15cm i nie większej niż 30cm.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Cedzak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Cedzak z 2 rączkami  wykonany ze stali nierdzewnej, o średnicy nie mniejszej niż 25cm i nie większej niż 30cm.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Tłuczek do ziemniaków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Tłuczek do ziemniaków wykonany ze stali nierdzewnej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ługość całkowita: 25-40c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Tłuczek do mięs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wustronny ciężki tłuczek do mięsa wykonany ze stali nierdzewnej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ługość całkowita: 22-30c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Chochl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Chochla do zupy wykonana ze stali nierdzewnej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Pojemność: nie mniej niż 150ml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ługość całkowita: nie mniej niż 28c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Łopatk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Łopatka do gotowania wykonana z materiału odpornego na temperaturę nie mniejszą niż 200ºC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ługość całkowita: nie mniej niż 30c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Calibri"/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Trzepaczk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Trzepaczka/ubijak wykonana ze stali nierdzewnej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ługość całkowita: nie mniej niż 26cm.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czypc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Szczypce uniwersalne przeznaczone do serwowania potraw, wykonane ze stali nierdzewnej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Długość całkowita: nie mniej niż 25c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Czajnik elektryczny/termo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Czajnik elektryczny z funkcją termosu o pojemności nie mniejszej niż 1,5l.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oc: nie mniej niż 900W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rzyprawnik (solniczka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Przyprawnik na sól . 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sokość: 70-95m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Przyprawnik (</w:t>
            </w:r>
            <w:r>
              <w:rPr>
                <w:color w:val="000000"/>
                <w:sz w:val="18"/>
                <w:szCs w:val="18"/>
              </w:rPr>
              <w:t>pieprzniczka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Przyprawnik na pieprz . </w:t>
            </w:r>
          </w:p>
          <w:p>
            <w:pPr>
              <w:pStyle w:val="ListParagraph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ysokość: 70-95m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do przechowywania przypraw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-6" w:hanging="0"/>
              <w:jc w:val="left"/>
              <w:rPr>
                <w:rFonts w:ascii="Times New Roman" w:hAnsi="Times New Roman" w:cs="Times New Roman"/>
                <w:color w:val="00000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Obrotowy zestaw do przypraw.</w:t>
            </w:r>
          </w:p>
          <w:p>
            <w:pPr>
              <w:pStyle w:val="ListParagraph"/>
              <w:widowControl w:val="false"/>
              <w:snapToGrid w:val="false"/>
              <w:ind w:left="-6" w:hanging="0"/>
              <w:jc w:val="left"/>
              <w:rPr>
                <w:rFonts w:ascii="Times New Roman" w:hAnsi="Times New Roman" w:cs="Times New Roman"/>
                <w:color w:val="00000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 xml:space="preserve">Stojak wykonany ze stali nierdzewnej. </w:t>
            </w:r>
          </w:p>
          <w:p>
            <w:pPr>
              <w:pStyle w:val="ListParagraph"/>
              <w:widowControl w:val="false"/>
              <w:snapToGrid w:val="false"/>
              <w:ind w:left="-6" w:hanging="0"/>
              <w:jc w:val="left"/>
              <w:rPr>
                <w:rFonts w:ascii="Times New Roman" w:hAnsi="Times New Roman" w:cs="Times New Roman"/>
                <w:color w:val="00000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en-US"/>
              </w:rPr>
              <w:t>W zestawie nie mniej niż 12 pojemników na przyprawy.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desek do krojeni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co najmniej 3 desek bambusowych  do krojenia .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: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: nie mniej niż 15cm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: nie mniej niż 20cm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I: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: nie mniej niż 20cm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: nie mniej niż 26cm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II: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: nie mniej niż 22cm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: nie mniej niż 30c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ater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atera na ciasta i owoce.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Liczba poziomów: 3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 poziomów: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 średnica: nie mniej niż 15cm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I średnica: nie mniej niż 18cm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II średnica: nie mniej niż 24c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pojemników próżniowych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Zestaw co najmniej 3 pojemników próżniowych  do przechowywania żywności.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Materiał wykonania: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ojemnik: szkło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okrywka: plastik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ojemność: nie mniej niż 250ml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dukt przystosowany do mycia w zmywarce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9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ojemnik na herbat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ojemnik do przechowywania herbaty.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Liczba przegródek: nie mniej niż 6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ojemnik na kawę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ojemnik do przechowywania kawy z pokrywką.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ojemność: nie mniej niż 0,5l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kładka do zlewozmywaka kuchennego – sitko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Okrągły korek/sitko do odpływu zlewozmywaka kuchennego zabezpieczające odpływ przed resztkami jedzenia, które mogłyby zapchać rury.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Materiał wykonania: metal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Kształt:</w:t>
            </w:r>
            <w:r>
              <w:rPr>
                <w:color w:val="000000"/>
                <w:shd w:fill="FFFF00" w:val="clear"/>
              </w:rPr>
              <w:t xml:space="preserve"> </w:t>
            </w:r>
            <w:r>
              <w:rPr/>
              <w:t>okrągły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hd w:fill="FFFF00" w:val="clear"/>
              </w:rPr>
              <w:t>Rozmiar: 45 m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Podnośnik – stojący ociekacz do naczyń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>szt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olnostojący ociekacz do naczyń z miejscem na suszenie talerzy, kubków oraz sztućców.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Ilość poziomów: 1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Wykonany z nierdzewnego metalu. 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miary: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długość: 35-42cm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szerokość: 29-35cm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wysokość: 12-17cm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lang w:eastAsia="pl-PL"/>
              </w:rPr>
              <w:t>Produkt fabrycznie nowy, dopuszczony do obrotu na polskim rynku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b/>
          <w:bCs/>
          <w:sz w:val="22"/>
          <w:szCs w:val="22"/>
        </w:rPr>
        <w:t>Oświadczam, że usługa będzie realizowana  przez Podmiot Ekonomii Społecznej</w:t>
      </w:r>
      <w:r>
        <w:rPr>
          <w:rStyle w:val="Odwoanieprzypisudolnego1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TAK/NIE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Powyższe ceny obejmują wszelkie koszty Wykonawcy związane z realizacją zamówienia określonego w w/w zapytaniu ofertowym.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sz w:val="22"/>
          <w:szCs w:val="22"/>
        </w:rPr>
        <w:t>2. Zapoznałem/liśmy się z warunkami zamówienia i nie wnoszę/simy do nich żadnych zastrzeżeń – uzyskałem/liśmy konieczne informacje i wyjaśnienia do przygotowania oferty.</w:t>
      </w:r>
    </w:p>
    <w:p>
      <w:pPr>
        <w:pStyle w:val="Normal"/>
        <w:spacing w:lineRule="auto" w:line="276" w:before="120" w:after="36"/>
        <w:rPr/>
      </w:pPr>
      <w:r>
        <w:rPr>
          <w:sz w:val="22"/>
          <w:szCs w:val="22"/>
        </w:rPr>
        <w:t>3. Akceptuję/emy termin realizacji zamówienia oraz projekt umowy.</w:t>
      </w:r>
    </w:p>
    <w:p>
      <w:pPr>
        <w:pStyle w:val="Normal"/>
        <w:spacing w:lineRule="auto" w:line="276" w:before="0" w:after="0"/>
        <w:rPr/>
      </w:pPr>
      <w:r>
        <w:rPr>
          <w:sz w:val="22"/>
          <w:szCs w:val="22"/>
        </w:rPr>
        <w:t>4. W przypadku wyboru oferty zobowiązuję/emy się do podpisania umowy w terminie i w miejscu wskazanym przez Zamawiającego.</w:t>
      </w:r>
    </w:p>
    <w:p>
      <w:pPr>
        <w:pStyle w:val="Normal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5. </w:t>
      </w: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  <w:t>Załącznikami do niniejszego formularza, stanowiącymi integralną część oferty są: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1) Załącznik nr 2 - Oświadczenie o braku powiązań kapitałowych lub osobowych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2"/>
          <w:szCs w:val="22"/>
        </w:rPr>
        <w:t>2) Załącznik nr 4 - Oświadczenie kontrahenta projektu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2"/>
          <w:szCs w:val="22"/>
        </w:rPr>
        <w:t>3)  Załącznik nr 5 - Oświadczenie o wykluczeniu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2"/>
          <w:szCs w:val="22"/>
        </w:rPr>
        <w:t>4) Aktualny wpis do CEiDG/KRS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ind w:left="19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</w:t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miejscowość</w:t>
        <w:tab/>
        <w:t>data</w:t>
        <w:tab/>
        <w:t xml:space="preserve">czytelny podpis Wykonawcy 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lub podpis nieczytelny z pieczątką imienną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21" w:h="11906"/>
      <w:pgMar w:left="1701" w:right="567" w:gutter="0" w:header="571" w:top="2409" w:footer="1281" w:bottom="133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left" w:pos="353" w:leader="none"/>
        <w:tab w:val="center" w:pos="4536" w:leader="none"/>
        <w:tab w:val="right" w:pos="9072" w:leader="none"/>
        <w:tab w:val="right" w:pos="14553" w:leader="none"/>
      </w:tabs>
      <w:jc w:val="left"/>
      <w:rPr/>
    </w:pPr>
    <w:r>
      <w:rPr/>
      <w:tab/>
      <w:tab/>
      <w:tab/>
      <w:tab/>
    </w:r>
    <w:r>
      <w:drawing>
        <wp:anchor behindDoc="1" distT="0" distB="0" distL="0" distR="0" simplePos="0" locked="0" layoutInCell="0" allowOverlap="1" relativeHeight="43">
          <wp:simplePos x="0" y="0"/>
          <wp:positionH relativeFrom="column">
            <wp:posOffset>-61595</wp:posOffset>
          </wp:positionH>
          <wp:positionV relativeFrom="paragraph">
            <wp:posOffset>99060</wp:posOffset>
          </wp:positionV>
          <wp:extent cx="678180" cy="7956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1" t="-530" r="-621" b="-530"/>
                  <a:stretch>
                    <a:fillRect/>
                  </a:stretch>
                </pic:blipFill>
                <pic:spPr bwMode="auto">
                  <a:xfrm>
                    <a:off x="0" y="0"/>
                    <a:ext cx="678180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693670" cy="5803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0" t="-628" r="-140" b="-628"/>
                  <a:stretch>
                    <a:fillRect/>
                  </a:stretch>
                </pic:blipFill>
                <pic:spPr bwMode="auto">
                  <a:xfrm>
                    <a:off x="0" y="0"/>
                    <a:ext cx="269367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uppressAutoHyphens w:val="true"/>
        <w:bidi w:val="0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>Podmiotem Ekonomii Społecznej są:</w:t>
      </w:r>
    </w:p>
    <w:p>
      <w:pPr>
        <w:pStyle w:val="Footnote"/>
        <w:rPr/>
      </w:pPr>
      <w:r>
        <w:rPr/>
        <w:t>a) przedsiębiorstwa społeczne, w tym spółdzielnia socjalna, o której mowa w ustawie z dnia 27 kwietnia 2006 r. o spółdzielniach socjalnych</w:t>
      </w:r>
    </w:p>
    <w:p>
      <w:pPr>
        <w:pStyle w:val="Footnote"/>
        <w:rPr/>
      </w:pPr>
      <w:r>
        <w:rPr/>
        <w:t>(Dz. U. poz. 651, z późn. zm.);</w:t>
      </w:r>
    </w:p>
    <w:p>
      <w:pPr>
        <w:pStyle w:val="Footnote"/>
        <w:rPr/>
      </w:pPr>
      <w:r>
        <w:rPr/>
        <w:t>b) podmioty reintegracyjne, realizujące usługi reintegracji społecznej i zawodowej osób zagrożonych wykluczeniem społecznym:</w:t>
      </w:r>
    </w:p>
    <w:p>
      <w:pPr>
        <w:pStyle w:val="Footnote"/>
        <w:rPr/>
      </w:pPr>
      <w:r>
        <w:rPr/>
        <w:t>i) CIS i KIS;</w:t>
      </w:r>
    </w:p>
    <w:p>
      <w:pPr>
        <w:pStyle w:val="Footnote"/>
        <w:rPr/>
      </w:pPr>
      <w:r>
        <w:rPr/>
        <w:t>ii) ZAZ i WTZ, o których mowa w ustawie z dnia 27 sierpnia 1997 r. o rehabilitacji zawodowej i społecznej oraz zatrudnianiu osób niepełnosprawnych;</w:t>
      </w:r>
    </w:p>
    <w:p>
      <w:pPr>
        <w:pStyle w:val="Footnote"/>
        <w:rPr/>
      </w:pPr>
      <w:r>
        <w:rPr/>
        <w:t>c) organizacje pozarządowe lub podmioty, o którym mowa w art. 3 ust. 3 pkt 1 ustawy z dnia 24 kwietnia 2003 r. o działalności pożytku publicznego i o wolontariacie (Dz. U. z 2016 r. poz. 239, z późn. zm.);</w:t>
      </w:r>
    </w:p>
    <w:p>
      <w:pPr>
        <w:pStyle w:val="Footnote"/>
        <w:rPr/>
      </w:pPr>
      <w:r>
        <w:rPr/>
        <w:t>d) podmioty sfery gospodarczej utworzone w związku z realizacją celu społecznego bądź dla którego leżący we wspólnym interesie cel społeczny jest racją bytu działalności komercyjnej. W tym:</w:t>
      </w:r>
    </w:p>
    <w:p>
      <w:pPr>
        <w:pStyle w:val="Footnote"/>
        <w:rPr/>
      </w:pPr>
      <w:r>
        <w:rPr/>
        <w:t>i) organizacje pozarządowe, o których mowa w ustawie z dnia 24 kwietnia 2003 r. o działalności pożytku publicznego i o wolontariacie, prowadzące działalność gospodarczą, z której zyski wspierają realizację celów statutowych;</w:t>
      </w:r>
    </w:p>
    <w:p>
      <w:pPr>
        <w:pStyle w:val="Footnote"/>
        <w:rPr/>
      </w:pPr>
      <w:r>
        <w:rPr/>
        <w:t>ii) spółdzielnie, których celem jest zatrudnienie tj. spółdzielnie pracy, inwalidów i niewidomych, działające w oparciu o ustawę z dnia 16 września 1982 r. - Prawo spółdzielcze (Dz. U. z 2016 r. poz. 21, z późn. zm.);</w:t>
      </w:r>
    </w:p>
    <w:p>
      <w:pPr>
        <w:pStyle w:val="Footnote"/>
        <w:rPr/>
      </w:pPr>
      <w:r>
        <w:rPr/>
        <w:t>iii) spółki non-profit, o których mowa w ustawie z dnia 24 kwietnia 2003 r. o działalności pożytku publicznego i o wolontariacie, o ile udział sektora publicznego w spółce wynosi nie więcej niż 50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/>
      <w:drawing>
        <wp:inline distT="0" distB="0" distL="0" distR="0">
          <wp:extent cx="5782310" cy="8794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9" t="-460" r="-79" b="-460"/>
                  <a:stretch>
                    <a:fillRect/>
                  </a:stretch>
                </pic:blipFill>
                <pic:spPr bwMode="auto">
                  <a:xfrm>
                    <a:off x="0" y="0"/>
                    <a:ext cx="5782310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realizowany w ramach 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AkapitzlistZnak">
    <w:name w:val="Akapit z listą Znak"/>
    <w:qFormat/>
    <w:rPr>
      <w:rFonts w:ascii="Verdana" w:hAnsi="Verdana" w:eastAsia="Calibri" w:cs="Verdana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efaultParagraph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1040" w:hanging="0"/>
    </w:pPr>
    <w:rPr>
      <w:rFonts w:ascii="Arial" w:hAnsi="Arial" w:eastAsia="Times New Roman" w:cs="Arial"/>
      <w:b/>
      <w:color w:val="auto"/>
      <w:sz w:val="12"/>
      <w:szCs w:val="20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widowControl/>
      <w:overflowPunct w:val="true"/>
      <w:ind w:left="0" w:right="0" w:firstLine="851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contextualSpacing/>
    </w:pPr>
    <w:rPr>
      <w:rFonts w:ascii="Verdana" w:hAnsi="Verdana" w:eastAsia="Calibri" w:cs="Verdana"/>
      <w:szCs w:val="22"/>
    </w:rPr>
  </w:style>
  <w:style w:type="paragraph" w:styleId="Gwkaistopka">
    <w:name w:val="Główka i stopka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Starostwo Łukó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03:00Z</dcterms:created>
  <dc:creator>MDmowski</dc:creator>
  <dc:description/>
  <cp:keywords/>
  <dc:language>en-US</dc:language>
  <cp:lastModifiedBy>Stanisław Włodarczyk</cp:lastModifiedBy>
  <cp:lastPrinted>2022-11-22T13:49:00Z</cp:lastPrinted>
  <dcterms:modified xsi:type="dcterms:W3CDTF">2022-11-22T12:53:00Z</dcterms:modified>
  <cp:revision>5</cp:revision>
  <dc:subject/>
  <dc:title>Załącznik nr l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