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2 do SI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</w:rPr>
        <w:t>„</w:t>
      </w:r>
      <w:r>
        <w:rPr>
          <w:b/>
        </w:rPr>
        <w:t xml:space="preserve">Odbieranie i zagospodarowanie odpadów komunalnych z terenu Gminy Baranów </w:t>
        <w:br/>
        <w:t>od właścicieli nieruchomości zamieszkałych oraz z punktu selektywnej zbiórki odpadów komunalnych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lub art. 24 ust. 5 ustawy Pzp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 xml:space="preserve">Załącznik Nr 2 do SIWZ - Odbieranie i zagospodarowanie odpadów komunalnych z terenu Gminy Baranów </w:t>
      <w:br/>
      <w:t>od właścicieli nieruchomości zamieszkałych oraz z punktu selektywnej zbiórki odpadów komunalnych (SG.271.10.2020)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8:09:00Z</dcterms:created>
  <dc:creator>Gmina Baranów</dc:creator>
  <dc:description/>
  <cp:keywords/>
  <dc:language>en-US</dc:language>
  <cp:lastModifiedBy>ADMIN</cp:lastModifiedBy>
  <cp:lastPrinted>2020-07-16T09:08:00Z</cp:lastPrinted>
  <dcterms:modified xsi:type="dcterms:W3CDTF">2020-12-16T18:25:00Z</dcterms:modified>
  <cp:revision>4</cp:revision>
  <dc:subject>Odbieranie i zagospodarowanie w latach 2018-2019 odpadów komunalnych odbieranych z terenu Gminy Baranów od właścicieli nieruchomości zamieszkałych i niezamieszkałych - III postępowanie</dc:subject>
  <dc:title>Załącznik nr 3 do SIWZ</dc:title>
</cp:coreProperties>
</file>