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SG.271.8.2020                                       </w:t>
        <w:tab/>
        <w:t xml:space="preserve">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do SIWZ – Kompleksowa dostawa energii elektrycznej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CENOWY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6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98"/>
        <w:gridCol w:w="886"/>
        <w:gridCol w:w="891"/>
        <w:gridCol w:w="1090"/>
        <w:gridCol w:w="771"/>
        <w:gridCol w:w="715"/>
        <w:gridCol w:w="968"/>
        <w:gridCol w:w="955"/>
        <w:gridCol w:w="869"/>
        <w:gridCol w:w="764"/>
        <w:gridCol w:w="723"/>
        <w:gridCol w:w="1083"/>
        <w:gridCol w:w="993"/>
        <w:gridCol w:w="975"/>
        <w:gridCol w:w="1121"/>
        <w:gridCol w:w="928"/>
        <w:gridCol w:w="649"/>
        <w:gridCol w:w="1134"/>
      </w:tblGrid>
      <w:tr>
        <w:trPr>
          <w:trHeight w:val="1116" w:hRule="atLeast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Lp.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re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zuży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Liczb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obor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lość zuży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w okres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01.01.2021 r. – 31.12.2022 r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kWh]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o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umo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kW/m-c]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iesięcy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 za energ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ą* (netto)</w:t>
            </w:r>
          </w:p>
        </w:tc>
        <w:tc>
          <w:tcPr>
            <w:tcW w:w="65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 za usługi dystrybucyjne* (netto)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Łącz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ferty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%]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Łączna 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ofert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kol 17 x kol 18]</w:t>
            </w:r>
          </w:p>
        </w:tc>
      </w:tr>
      <w:tr>
        <w:trPr>
          <w:trHeight w:val="832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handl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m-c/PPE]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jakości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kład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zmien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ieci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 opłaty kogeneracyjnej [zł/kWh]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rzejści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/m-c/]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kład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ł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ieci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/m-c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abonamentow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m-c/PPE]</w:t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łodobowa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848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712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,99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25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.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owa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780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30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1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25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zaszczytowa</w:t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158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24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.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92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27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1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25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08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60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.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8958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60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1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25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8452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65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.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0254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60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1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5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0368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65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czyt przedpołudniowy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248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-VI oraz IX-XII - 51; VII i VIII - 15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55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,75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,5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czyt popołudniowy</w:t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166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20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zostałe godziny doby</w:t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248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52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794" w:hRule="exac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11 – układ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– fazowy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poniż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 kWh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łodobowa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13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,1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25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794" w:hRule="exac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11 – układ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– fazowy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d 500 kWh do 1200 kWh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łodobowa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3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13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1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,1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25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156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Razem wartość oferty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tabeli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z. 7, kolumna 14 </w:t>
      </w:r>
      <w:r>
        <w:rPr>
          <w:rFonts w:cs="Calibri" w:ascii="Calibri" w:hAnsi="Calibri"/>
          <w:bCs/>
          <w:sz w:val="20"/>
          <w:szCs w:val="20"/>
        </w:rPr>
        <w:t xml:space="preserve">– wartość stawki opłaty przejściowej należy przyjąć dla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dbiorców zużywających rocznie poniżej 500 kWh energii elektrycznej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z. 8, kolumna 14 </w:t>
      </w:r>
      <w:r>
        <w:rPr>
          <w:rFonts w:cs="Calibri" w:ascii="Calibri" w:hAnsi="Calibri"/>
          <w:bCs/>
          <w:sz w:val="20"/>
          <w:szCs w:val="20"/>
        </w:rPr>
        <w:t xml:space="preserve">– wartość stawki opłaty przejściowej należy przyjąć dla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dbiorców zużywających rocznie od 500 kWh do 1200 kWh energii elektrycznej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z. 7-8, kolumna 15 </w:t>
      </w:r>
      <w:r>
        <w:rPr>
          <w:rFonts w:cs="Calibri" w:ascii="Calibri" w:hAnsi="Calibri"/>
          <w:bCs/>
          <w:sz w:val="20"/>
          <w:szCs w:val="20"/>
        </w:rPr>
        <w:t xml:space="preserve">– wartość składnika stałego stawki sieciowej należy przyjąć dla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układu 1-fazowego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oz. 5 kolumna 16 – </w:t>
      </w:r>
      <w:r>
        <w:rPr>
          <w:rFonts w:cs="Calibri" w:ascii="Calibri" w:hAnsi="Calibri"/>
          <w:bCs/>
          <w:sz w:val="20"/>
          <w:szCs w:val="20"/>
        </w:rPr>
        <w:t xml:space="preserve">stawkę opłaty abonamentowej należy przyjąć w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rozliczeniu jednomiesięcznym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oz. 1-4, 6-8 kolumna 16 – </w:t>
      </w:r>
      <w:r>
        <w:rPr>
          <w:rFonts w:cs="Calibri" w:ascii="Calibri" w:hAnsi="Calibri"/>
          <w:bCs/>
          <w:sz w:val="20"/>
          <w:szCs w:val="20"/>
        </w:rPr>
        <w:t xml:space="preserve">stawkę opłaty abonamentowej należy przyjąć w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rozliczeniu dwumiesięcznym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kolumna 17 – </w:t>
      </w:r>
      <w:r>
        <w:rPr>
          <w:rFonts w:cs="Calibri" w:ascii="Calibri" w:hAnsi="Calibri"/>
          <w:bCs/>
          <w:sz w:val="20"/>
          <w:szCs w:val="20"/>
        </w:rPr>
        <w:t>wartość w kolumnie 17 należy wyliczyć wg następującego wzoru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lumna 17 poz. 1, 7, 8 = (kol. 5 x kol. 8) + (kol. 4 x kol. 7 x kol. 9) + (kol. 5 x kol. 10) + (kol. 5 x kol. 11) + (kol. 5 x kol. 12) + (kol. 5 x kol. 13) + (kol. 6 x kol. 7 x kol. 14) + (kol. 6 x kol. 7 x kol. 15) + (kol. 4 x kol. 7 x kol. 16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lumna 17 poz. 2, 3, 4, 5 = (kol. 5 dzienna/szczytowa x kol. 8 dzienna/szczytowa) + (kol. 5 nocna/pozaszczytowa x kol. 8 nocna/pozaszczytowa) + (kol. 4 x kol. 7 x kol. 9) + (kol. 5 dzienna/szczytowa x kol. 10 dzienna/szczytowa) + (kol. 5 nocna/pozaszczytowa x kol. 10 nocna/pozaszczytowa) + (kol. 5 dzienna/szczytowa x kol. 11 dzienna/szczytowa) + (kol. 5 nocna/pozaszczytowa x kol. 11 nocna/pozaszczytowa) + (kol. 5 dzienna/szczytowa x kol. 12 dzienna/szczytowa) + (kol. 5 nocna/pozaszczytowa x kol. 12 nocna/pozaszczytowa) + (kol. 5 dzienna/szczytowa x kol. 13 dzienna/szczytowa) + (kol. 5 nocna/pozaszczytowa x kol. 13 nocna/pozaszczytowa) + (kol. 6 x kol. 7 x kol. 14) + (kol. 6 x kol. 7 x kol. 15) + (kol. 4 x kol. 7 x kol. 16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lumna 17 poz. 2, 3, 4, 5 = (kol. 5 szczyt przedpołudniowy x kol. 8 szczyt przedpołudniowy) + (kol. 5 szczyt popołudniowy x kol. 8 szczyt popołudniowy) + (kol. 5 pozostałe godziny doby x kol. 8 pozostałe godziny doby) + (kol. 4 x kol. 7 x kol. 9) + (kol. 5 szczyt przedpołudniowy x kol. 10 szczyt przedpołudniowy) + (kol. 5 szczyt popołudniowy x kol. 10 szczyt popołudniowy) + (kol. 5 pozostałe godziny doby x kol. 10 pozostałe godziny doby) + (kol. 5 szczyt przedpołudniowy x kol. 11 szczyt przedpołudniowy) + (kol. 5 szczyt popołudniowy x kol. 11 szczyt popołudniowy) + (kol. 5 pozostałe godziny doby x kol. 11 pozostałe godziny doby) + (kol. 5 szczyt przedpołudniowy x kol. 12 szczyt przedpołudniowy) + (kol. 5 szczyt popołudniowy x kol. 12 szczyt popołudniowy) + (kol. 5 pozostałe godziny doby x kol. 12 pozostałe godziny doby) + (kol. 5 szczyt przedpołudniowy x kol. 13 szczyt przedpołudniowy) + (kol. 5 szczyt popołudniowy x kol. 13 szczyt popołudniowy) + (kol. 5 pozostałe godziny doby x kol. 13 pozostałe godziny doby) + (51 kW x 20 m-cy x kol. 14) + (15 kW x 4 m-ce x kol. 14) + (51 kW x 20 m-cy x kol. 15) + (15 kW x 4 m-ce x kol. 15) + (kol. 4 x kol. 7 x kol. 16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kolumna 8, 10, 11, 12 </w:t>
      </w:r>
      <w:r>
        <w:rPr>
          <w:rFonts w:cs="Calibri" w:ascii="Calibri" w:hAnsi="Calibri"/>
          <w:bCs/>
          <w:sz w:val="20"/>
          <w:szCs w:val="20"/>
        </w:rPr>
        <w:t>–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enę jednostkową netto zł/kWh dla energii elektrycznej należy podać w formacie 0,0000 zł, tj. z dokładnością do czterech miejsc po przecink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kolumna 13 </w:t>
      </w:r>
      <w:r>
        <w:rPr>
          <w:rFonts w:cs="Calibri" w:ascii="Calibri" w:hAnsi="Calibri"/>
          <w:bCs/>
          <w:sz w:val="20"/>
          <w:szCs w:val="20"/>
        </w:rPr>
        <w:t>–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enę jednostkową netto zł/kWh dla energii elektrycznej należy podać w formacie 0,00000 zł, tj. z dokładnością do pięciu miejsc po przecinku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 9, 14, 15, 16  </w:t>
      </w:r>
      <w:r>
        <w:rPr>
          <w:rFonts w:cs="Calibri" w:ascii="Calibri" w:hAnsi="Calibri"/>
          <w:sz w:val="20"/>
          <w:szCs w:val="20"/>
        </w:rPr>
        <w:t>-  wartość  netto  dla  energii  elektrycznej  należy  podać w formacie 0,00 zł, tj. z dokładnością do dwóch miejsc po przecinku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18 </w:t>
      </w:r>
      <w:r>
        <w:rPr>
          <w:rFonts w:cs="Calibri" w:ascii="Calibri" w:hAnsi="Calibri"/>
          <w:sz w:val="20"/>
          <w:szCs w:val="20"/>
        </w:rPr>
        <w:t>– stawka podatku od towarów i usług (VAT) musi być zgodna z obowiązującymi przepisami prawa na dzień składania oferty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17 i 19 </w:t>
      </w:r>
      <w:r>
        <w:rPr>
          <w:rFonts w:cs="Calibri" w:ascii="Calibri" w:hAnsi="Calibri"/>
          <w:sz w:val="20"/>
          <w:szCs w:val="20"/>
        </w:rPr>
        <w:t>– cenę należy  podać w formacie 0,00 zł, tj. z dokładnością do dwóch miejsc po przecinku i zaokrąglać do pełnych groszy, przy czym końcówki poniżej 0,5 grosza pomija się, a końcówki 0,5 grosza i wyższe zaokrągla się do 1 grosz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ozycja </w:t>
      </w:r>
      <w:r>
        <w:rPr>
          <w:rFonts w:cs="Calibri" w:ascii="Calibri" w:hAnsi="Calibri"/>
          <w:b/>
          <w:bCs/>
          <w:i/>
          <w:sz w:val="20"/>
          <w:szCs w:val="20"/>
        </w:rPr>
        <w:t>Razem wartość ofert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 jest to suma pozycji 1 – 8. Wartość stanowiącą sumę pozycji 1 – 8 z kolumny 19 należy przenieść do Formularza ofertow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jc w:val="right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right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ab/>
        <w:t xml:space="preserve">(pieczęć i podpis(y) osób uprawnionych do reprezentacji </w:t>
      </w:r>
    </w:p>
    <w:p>
      <w:pPr>
        <w:pStyle w:val="TextBody"/>
        <w:spacing w:lineRule="auto" w:line="276" w:before="120" w:after="0"/>
        <w:ind w:left="4248" w:hanging="3540"/>
        <w:jc w:val="right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Wykonawcy lub pełnomocnika)</w:t>
      </w:r>
    </w:p>
    <w:p>
      <w:pPr>
        <w:pStyle w:val="Normal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08:00Z</dcterms:created>
  <dc:creator>MS</dc:creator>
  <dc:description/>
  <cp:keywords/>
  <dc:language>en-US</dc:language>
  <cp:lastModifiedBy>Stanisław Włodarczyk</cp:lastModifiedBy>
  <cp:lastPrinted>2020-11-13T08:58:00Z</cp:lastPrinted>
  <dcterms:modified xsi:type="dcterms:W3CDTF">2020-11-13T07:58:00Z</dcterms:modified>
  <cp:revision>4</cp:revision>
  <dc:subject/>
  <dc:title>Załącznik nr 3 do SIWZ</dc:title>
</cp:coreProperties>
</file>