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115"/>
        <w:gridCol w:w="5305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32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odpadów komunalnych z terenu Gminy Baranów od właścicieli nieruchomości zamieszkałych i niezamieszkałych w okresie od 1 stycznia do 31 sierpnia 2020 r.”</w:t>
            </w:r>
          </w:p>
        </w:tc>
      </w:tr>
      <w:tr>
        <w:trPr>
          <w:trHeight w:val="435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ena jednostk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ODBIÓR I ZAGOSPODAROWANIE1 Mg ZMIESZANYCH ODPADÓW KOMUNALNYCH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 zł  (słownie: ................................)</w:t>
            </w:r>
          </w:p>
        </w:tc>
      </w:tr>
      <w:tr>
        <w:trPr>
          <w:trHeight w:val="1023" w:hRule="atLeast"/>
        </w:trPr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bru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 ODBIÓR I ZAGOSPODAROWANIE 270 Mg ZMIESZANYCH ODPADÓW KOMUNALNYCH</w:t>
            </w:r>
          </w:p>
        </w:tc>
        <w:tc>
          <w:tcPr>
            <w:tcW w:w="5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zł (słownie: ………………………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rmin płatności faktury: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34925</wp:posOffset>
                      </wp:positionV>
                      <wp:extent cx="466725" cy="2095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75pt;margin-top:2.75pt;width:36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eastAsia="pl-PL"/>
              </w:rPr>
              <w:t xml:space="preserve">40 dni          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905</wp:posOffset>
                      </wp:positionV>
                      <wp:extent cx="475615" cy="2095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1pt;margin-top:0.15pt;width:37.4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eastAsia="pl-PL"/>
              </w:rPr>
              <w:t xml:space="preserve">30 dni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34925</wp:posOffset>
                      </wp:positionV>
                      <wp:extent cx="466725" cy="2095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75pt;margin-top:2.75pt;width:36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eastAsia="pl-PL"/>
              </w:rPr>
              <w:t xml:space="preserve">20 dni       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(odpowiednie zaznaczyć)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sz w:val="22"/>
                <w:szCs w:val="22"/>
              </w:rPr>
              <w:t xml:space="preserve">Odebrane z terenu Gminy Baranów odpady komunalne przekazywane będą do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ać nazwę Instalacji Komunalnej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Wykonawca jest małym lub średnim przedsiębiorcą: </w:t>
            </w:r>
            <w:r>
              <w:rPr>
                <w:rFonts w:cs="Arial" w:ascii="Arial" w:hAnsi="Arial"/>
              </w:rPr>
              <w:t xml:space="preserve">TAK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56"/>
                <w:szCs w:val="56"/>
              </w:rPr>
              <w:t xml:space="preserve">□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60"/>
                <w:szCs w:val="60"/>
              </w:rPr>
              <w:t>□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Gmina Baranów</dc:creator>
  <dc:description/>
  <cp:keywords/>
  <dc:language>en-US</dc:language>
  <cp:lastModifiedBy>ADMIN</cp:lastModifiedBy>
  <dcterms:modified xsi:type="dcterms:W3CDTF">2019-11-30T14:03:00Z</dcterms:modified>
  <cp:revision>4</cp:revision>
  <dc:subject>Odbieranie i zagospodarowanie odpadów komunalnych z terenu Gminy Baranów od właścicieli nieruchomości zamieszkałych i niezamieszkałych w okresie od 1 stycznia do 31 sierpnia 2020 r.</dc:subject>
  <dc:title>Załącznik Nr 1 do SIWZ - Formularz ofertowy</dc:title>
</cp:coreProperties>
</file>