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MINA BARANÓW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Rynek 14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4-105 Baranów</w:t>
        <w:tab/>
      </w:r>
    </w:p>
    <w:p>
      <w:pPr>
        <w:pStyle w:val="Normal"/>
        <w:ind w:left="5954" w:right="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i/>
          <w:sz w:val="16"/>
          <w:szCs w:val="16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Dostawa artykułów żywnościowych dla Zespołu Szkolno-Przedszkolnego w Baranowie w 2020 roku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Zespół Szkolno- Przedszkolny w Baranowie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2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Załącznik Nr 2 do SIWZ Postępowanie o udzielenie zamówienia publicznego pn: Sukcesywne dostawy artykułów żywnościowych dla Zespołu Szkolno-Przedszkolnego w Baranowie w 2020 roku; Nr BZP     624353-N-201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6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</w:pPr>
    <w:rPr>
      <w:rFonts w:ascii="Calibri" w:hAnsi="Calibri" w:eastAsia="Calibri" w:cs="Tahoma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Arial" w:hAnsi="Arial" w:cs="Arial"/>
      <w:b/>
      <w:sz w:val="20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03:00Z</dcterms:created>
  <dc:creator>ZSP Baranów</dc:creator>
  <dc:description/>
  <dc:language>en-US</dc:language>
  <cp:lastModifiedBy/>
  <cp:lastPrinted>2016-07-26T08:32:00Z</cp:lastPrinted>
  <dcterms:modified xsi:type="dcterms:W3CDTF">2019-11-25T09:42:12Z</dcterms:modified>
  <cp:revision>8</cp:revision>
  <dc:subject>Sukcesywne dostawy artykułów żywnościowych dla Zespołu Szkolno –</dc:subject>
  <dc:title>Załącznik Nr 2 do SIWZ - Oświadczenie dotyczące przesłanek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