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0"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left="0"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left="0"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left="0"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spacing w:lineRule="auto" w:line="240"/>
        <w:ind w:left="0"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0"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ymagane do złożenia w ciągu  3 dni – art.86.ust.5 Pzp)</w:t>
      </w:r>
    </w:p>
    <w:p>
      <w:pPr>
        <w:pStyle w:val="Normal"/>
        <w:ind w:left="0"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0"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left="0"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left="0"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left="0"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left="0" w:right="-108" w:hanging="0"/>
        <w:jc w:val="both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Sukcesywne dostawy artykułów żywnościowych dla Zespołu Szkolno – Przedszkolnego w Baranowie w 2020 roku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/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 U. Z 2018r, poz. 798, z póź.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ind w:left="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left="0"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left="0"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right="0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left="0"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74" w:bottom="1417"/>
      <w:pgBorders w:display="allPages" w:offsetFrom="text">
        <w:top w:val="single" w:sz="2" w:space="11" w:color="000000"/>
        <w:left w:val="single" w:sz="2" w:space="31" w:color="000000"/>
        <w:bottom w:val="single" w:sz="2" w:space="0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libri" w:hAnsi="Calibri" w:cs="Calibri"/>
        <w:i/>
        <w:i/>
        <w:sz w:val="24"/>
        <w:szCs w:val="24"/>
      </w:rPr>
    </w:pPr>
    <w:r>
      <w:rPr/>
      <w:t xml:space="preserve">ZAŁĄCZNIK NR 3 DO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624353-N-2019  </w:t>
    </w:r>
    <w:r>
      <w:rPr>
        <w:rFonts w:cs="Cambria" w:ascii="Cambria" w:hAnsi="Cambria"/>
        <w:b/>
        <w:i/>
        <w:lang w:val="en-US" w:eastAsia="en-US"/>
      </w:rPr>
      <w:t xml:space="preserve">„Sukcesywne dostawy artykułów żywnościowych dla Zespołu Szkolno – Przedszkolnego w Baranowie w 2020 roku” </w:t>
    </w:r>
    <w:r>
      <w:rPr>
        <w:rFonts w:cs="Cambria" w:ascii="Cambria" w:hAnsi="Cambria"/>
      </w:rPr>
      <w:t xml:space="preserve">  - Strona </w:t>
    </w: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1</w:t>
    </w:r>
    <w:r>
      <w:rPr>
        <w:rFonts w:cs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68935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82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4.4pt;mso-wrap-distance-left:9.05pt;mso-wrap-distance-right:9.05pt;mso-wrap-distance-top:0pt;mso-wrap-distance-bottom:0pt;margin-top:782.9pt;mso-position-vertical-relative:page;margin-left:644.9pt;mso-position-horizontal-relative:page">
              <v:textbox inset="0.00416666666666667in,0.00416666666666667in,0.00416666666666667in,0.00416666666666667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.%5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  <w:lang w:eastAsia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Arial"/>
      <w:lang w:eastAsia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right="0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3:00Z</dcterms:created>
  <dc:creator>ZSP Baranów</dc:creator>
  <dc:description/>
  <dc:language>en-US</dc:language>
  <cp:lastModifiedBy/>
  <dcterms:modified xsi:type="dcterms:W3CDTF">2019-11-25T09:53:39Z</dcterms:modified>
  <cp:revision>22</cp:revision>
  <dc:subject>Sukcesywne dostawy artykułów żywnościowych dla Zespołu Szkolno –</dc:subject>
  <dc:title>Załącznik Nr 3 do SIWZ - Oświadczenie dot. grupy kapitałowej</dc:title>
</cp:coreProperties>
</file>