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A BARANÓW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Rynek 14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-105 Baranów</w:t>
        <w:tab/>
      </w:r>
    </w:p>
    <w:p>
      <w:pPr>
        <w:pStyle w:val="Normal"/>
        <w:ind w:left="5954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Dostawa artykułów żywnościowych dla Zespołu Szkolno-Przedszkolnego w Baranowie w 2019 roku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Zespół Szkolno- Przedszkolny w Baranowi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Załącznik Nr 2 do SIWZ Postępowanie o udzielenie zamówienia publicznego pn: Dostawa artykułów        żywnościowych dla Zespołu Szkolno-Przedszkolnego w Baranowie w 2019 roku; Nr BZP  650112-N-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ZSP Baranów</dc:creator>
  <dc:description/>
  <dc:language>en-US</dc:language>
  <cp:lastModifiedBy/>
  <cp:lastPrinted>2016-07-26T08:32:00Z</cp:lastPrinted>
  <dcterms:modified xsi:type="dcterms:W3CDTF">2018-12-05T07:18:39Z</dcterms:modified>
  <cp:revision>6</cp:revision>
  <dc:subject>Dostawa artykułów żywnościowych dla Zespołu Szkolno – Przedszkolnego w Baranowie w 2019 roku</dc:subject>
  <dc:title>Załącznik Nr 2 do SIWZ - Oświadczenie dotyczące przesłanek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