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/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529949559"/>
      <w:r>
        <w:rPr>
          <w:b/>
          <w:bCs/>
          <w:i/>
          <w:sz w:val="24"/>
          <w:szCs w:val="24"/>
        </w:rPr>
        <w:t>Świadczenie usług w zakresie dowozu dzieci i młodzieży do Zespołu Szkolno-Przedszkolnego w Baranowie</w:t>
      </w:r>
      <w:bookmarkEnd w:id="0"/>
      <w:r>
        <w:rPr>
          <w:b/>
          <w:bCs/>
          <w:i/>
          <w:sz w:val="24"/>
          <w:szCs w:val="24"/>
        </w:rPr>
        <w:t>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515872070"/>
      <w:bookmarkStart w:id="2" w:name="_Hlk481402309"/>
      <w:bookmarkStart w:id="3" w:name="_Hlk527115440"/>
      <w:r>
        <w:rPr>
          <w:b/>
          <w:sz w:val="24"/>
          <w:szCs w:val="24"/>
        </w:rPr>
        <w:t>Cena za realizację zamówienia …………………………………………. zł brutto (słownie: ……………………… złotych brutto.</w:t>
      </w:r>
      <w:bookmarkEnd w:id="1"/>
      <w:bookmarkEnd w:id="2"/>
      <w:bookmarkEnd w:id="3"/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/>
          <w:b/>
        </w:rPr>
      </w:pPr>
      <w:r>
        <w:rPr>
          <w:b/>
          <w:sz w:val="24"/>
          <w:szCs w:val="24"/>
        </w:rPr>
        <w:t>Oferuję czas podstawienia pojazdu zastępczego w przypadku awarii wynoszący ……. minut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Uwaga:</w:t>
      </w:r>
      <w:r>
        <w:rPr>
          <w:i/>
          <w:sz w:val="24"/>
          <w:szCs w:val="24"/>
        </w:rPr>
        <w:t xml:space="preserve"> Wykonawca ma do wyboru następujące czasy podstawienia pojazdu zastępczego </w:t>
        <w:br/>
        <w:t>w przypadku awarii: 30 minut, 50 minut i 60 minut.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360"/>
        <w:jc w:val="both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sz w:val="18"/>
        <w:szCs w:val="18"/>
      </w:rPr>
      <w:t xml:space="preserve">Załącznik nr 1 do SIWZ – </w:t>
    </w:r>
    <w:r>
      <w:rPr>
        <w:bCs/>
        <w:i/>
        <w:sz w:val="18"/>
        <w:szCs w:val="18"/>
      </w:rPr>
      <w:t>Świadczenie usług w zakresie dowozu dzieci i młodzieży do Zespołu Szkolno-Przedszkolnego</w:t>
      <w:br/>
      <w:t xml:space="preserve"> w Baran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1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11-15T07:41:00Z</dcterms:modified>
  <cp:revision>2</cp:revision>
  <dc:subject>Świadczenie usług w zakresie dowozu dzieci i młodzieży do Zespołu Szkolno-Przedszkolnego w Baranowie</dc:subject>
  <dc:title>Załącznik Nr 1 do SIWZ - Formularz oferty</dc:title>
</cp:coreProperties>
</file>