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AZ DOSTAW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</w:rPr>
        <w:t>Dot.:</w:t>
        <w:tab/>
      </w:r>
      <w:r>
        <w:rPr>
          <w:rFonts w:cs="Arial" w:ascii="Arial" w:hAnsi="Arial"/>
          <w:b/>
          <w:sz w:val="21"/>
          <w:szCs w:val="21"/>
          <w:u w:val="single"/>
        </w:rPr>
        <w:t>postępowania pn.</w:t>
      </w: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 Dostawa sprzętu informatycznego do Samodzielnego Publicznego Zakładu Opieki Zdrowotnej w Baranowie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az dostaw wykonanych, w okresie ostatnich 3 lat przed upływem terminu składania ofert, a jeżeli okres prowadzenia działalności jest krótszy - w tym okresie, polegających na wykonaniu należycie co najmniej 3 zadań polegających na dostawie sprzętu komputerowego o wartości nie mniejszej niż 40 000, 00 zł brutto każd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19"/>
        <w:gridCol w:w="1617"/>
        <w:gridCol w:w="1564"/>
        <w:gridCol w:w="2689"/>
      </w:tblGrid>
      <w:tr>
        <w:trPr>
          <w:trHeight w:val="10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bookmarkStart w:id="0" w:name="_Hlk481436688"/>
            <w:bookmarkEnd w:id="0"/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zedmiot dostaw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Wartość dostaw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ta wykonania dostawy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dmiot na rzecz którego dostawy zostały wykona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łączyć dowody określające czy dostawy zostały wykon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80" w:leader="none"/>
        <w:tab w:val="center" w:pos="4536" w:leader="none"/>
        <w:tab w:val="center" w:pos="467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6603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603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46:00Z</dcterms:created>
  <dc:creator>SPZOZ</dc:creator>
  <dc:description/>
  <cp:keywords/>
  <dc:language>en-US</dc:language>
  <cp:lastModifiedBy/>
  <cp:lastPrinted>2017-01-25T08:31:00Z</cp:lastPrinted>
  <dcterms:modified xsi:type="dcterms:W3CDTF">2018-09-15T16:46:00Z</dcterms:modified>
  <cp:revision>2</cp:revision>
  <dc:subject>Dostawa sprzętu informatycznego</dc:subject>
  <dc:title>Załącznik Nr 4 do zapytania ofertowego</dc:title>
</cp:coreProperties>
</file>