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Dostawę wyposażenia do świetlicy wiejskiej w miejscowości Łukawka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1 STOŁY I KRZESŁA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481402309"/>
      <w:bookmarkEnd w:id="1"/>
      <w:r>
        <w:rPr>
          <w:rFonts w:cs="Arial" w:ascii="Arial" w:hAnsi="Arial"/>
          <w:b/>
          <w:sz w:val="21"/>
          <w:szCs w:val="21"/>
        </w:rPr>
        <w:t>CZĘŚĆ 2 PIŁKARZYKI I STÓŁ BILARDOWY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CZĘŚĆ 3 WYPOSAŻENIE DO ĆWICZEŃ I STOJAKI NA ROWERY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CZĘŚĆ 4 TABLICA Z REGULAMINEM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) niepotrzebne skreślić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8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8-29T11:15:00Z</dcterms:modified>
  <cp:revision>14</cp:revision>
  <dc:subject>Dostawa wyposażenia do świetlicy wiejskiej w miejscowości Łukawka</dc:subject>
  <dc:title>Załącznik Nr 1 do zapytania ofertowego</dc:title>
</cp:coreProperties>
</file>