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.: przetargu nieograniczonego na „Modernizację instalacji elektrycznych </w:t>
        <w:br/>
        <w:t xml:space="preserve">i teletechnicznych w Samodzielnym Publicznym Zakładzie Opieki Zdrowotnej </w:t>
        <w:br/>
        <w:t>w Baranowie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i/>
        <w:sz w:val="22"/>
        <w:szCs w:val="22"/>
      </w:rPr>
      <w:t>Załącznik nr 5 do SIWZ – informacja dotycząca grupy kapitałowej</w:t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Modernizacja instalacji elektrycznych i teletechnicznych w Samodzielnym Publicznym Zakładzie Opieki Zdrowotnej w Baranowie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8:00Z</dcterms:created>
  <dc:creator>SPZOZ Baranów</dc:creator>
  <dc:description/>
  <cp:keywords/>
  <dc:language>en-US</dc:language>
  <cp:lastModifiedBy>Agnieszka Piłat</cp:lastModifiedBy>
  <cp:lastPrinted>2017-01-25T08:32:00Z</cp:lastPrinted>
  <dcterms:modified xsi:type="dcterms:W3CDTF">2018-07-31T07:28:00Z</dcterms:modified>
  <cp:revision>2</cp:revision>
  <dc:subject>Modernizacja instalacji elektrycznych i teletechnicznych w Samodzielnym Publicznym Zakładzie Opieki Zdrowotnej w Baranowie</dc:subject>
  <dc:title>Załącznik Nr 5 do SIWZ</dc:title>
</cp:coreProperties>
</file>