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left="-720" w:right="-6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Modernizacja drogi dojazdowej do gruntów rolnych we wsi Gródek – III postępowa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 xml:space="preserve">....................................................................................................................... ……….  zł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słownie: 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FF0000"/>
              </w:rPr>
              <w:t>...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ARTOŚĆ NETTO POSZCZEGÓLNYCH ROBÓT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ROBOTY PRZYGOTOWAWCZE I ZIEMNE - …………………………………….. z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ODBUDOWY –   ……………………………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NAWIERZCHNIE ASFALTOWE - ………………………………………….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ROBOTY WYKONCZENIOWE – ……………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  <w:b/>
      <w:sz w:val="20"/>
      <w:szCs w:val="20"/>
    </w:rPr>
  </w:style>
  <w:style w:type="character" w:styleId="WW8Num3z2">
    <w:name w:val="WW8Num3z2"/>
    <w:qFormat/>
    <w:rPr>
      <w:rFonts w:ascii="Arial" w:hAnsi="Arial" w:eastAsia="Times New Roman" w:cs="Arial"/>
      <w:b w:val="false"/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7:00Z</dcterms:created>
  <dc:creator>Gmina Baranów</dc:creator>
  <dc:description/>
  <cp:keywords/>
  <dc:language>en-US</dc:language>
  <cp:lastModifiedBy>Robert Litwinek</cp:lastModifiedBy>
  <dcterms:modified xsi:type="dcterms:W3CDTF">2018-06-27T06:01:00Z</dcterms:modified>
  <cp:revision>8</cp:revision>
  <dc:subject>Modernizacja drogi dojazdowej do gruntów rolnych we wsi Gródek - III postępowanie</dc:subject>
  <dc:title>Załącznik Nr 1 do SIWZ</dc:title>
</cp:coreProperties>
</file>