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</w:t>
      </w:r>
      <w:r>
        <w:rPr>
          <w:b/>
          <w:iCs/>
          <w:sz w:val="24"/>
          <w:szCs w:val="24"/>
        </w:rPr>
        <w:t xml:space="preserve"> przebudowa stacji uzdatniania wody w miejscowości Czołna gm. Baranów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481402309"/>
      <w:bookmarkEnd w:id="1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481402309"/>
      <w:bookmarkStart w:id="3" w:name="_Hlk481402309"/>
      <w:bookmarkEnd w:id="3"/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 – wykonanie systemu telemetri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4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5" w:name="_Hlk481402665"/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  <w:bookmarkEnd w:id="5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danie nr 3 -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wykonanie systemu internetowego do obsługi klient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/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1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2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3: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w wysokości 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33" w:leader="none"/>
        <w:tab w:val="right" w:pos="9072" w:leader="none"/>
        <w:tab w:val="right" w:pos="9467" w:leader="none"/>
      </w:tabs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4-12T07:46:00Z</dcterms:modified>
  <cp:revision>8</cp:revision>
  <dc:subject>Modernizacja i przebudowa infrastruktury wodociągowej w Gminie Baranów (SG.271.3.2018)</dc:subject>
  <dc:title>Załącznik Nr 1 do SIWZ</dc:title>
</cp:coreProperties>
</file>