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MINA BARANÓW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ul. Rynek 14, 24-105 Baranów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tel. (81) 883-40-27; fax (81) 883-40-4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www.gminabaranow.pl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man Old Style" w:ascii="Bookman Old Style" w:hAnsi="Bookman Old Style"/>
                <w:i/>
                <w:lang w:val="en-US"/>
              </w:rPr>
              <w:t>email:</w:t>
            </w:r>
            <w:r>
              <w:rPr>
                <w:rFonts w:cs="Bookman Old Style" w:ascii="Bookman Old Style" w:hAnsi="Bookman Old Style"/>
                <w:lang w:val="en-US"/>
              </w:rPr>
              <w:t xml:space="preserve">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sz w:val="20"/>
          <w:szCs w:val="20"/>
        </w:rPr>
        <w:t>PROJEKT – ZAŁĄCZNIK Nr 4 do SIW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UMOWA NA ROBOTY BUDOWLANE NR ………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zawarta w dniu </w:t>
      </w:r>
      <w:r>
        <w:rPr>
          <w:rFonts w:cs="Bookman Old Style" w:ascii="Bookman Old Style" w:hAnsi="Bookman Old Style"/>
          <w:b/>
        </w:rPr>
        <w:t>…………… 2018 r. w Baranowie</w:t>
      </w:r>
      <w:r>
        <w:rPr>
          <w:rFonts w:cs="Bookman Old Style" w:ascii="Bookman Old Style" w:hAnsi="Bookman Old Style"/>
        </w:rPr>
        <w:t xml:space="preserve"> pomiędzy </w:t>
      </w:r>
      <w:r>
        <w:rPr>
          <w:rFonts w:cs="Bookman Old Style" w:ascii="Bookman Old Style" w:hAnsi="Bookman Old Style"/>
          <w:b/>
        </w:rPr>
        <w:t>Gminą Baranów, 24-105 Baranów ul. Rynek 14, REGON 431019891, NIP 716-27-26-989,</w:t>
      </w:r>
      <w:r>
        <w:rPr>
          <w:rFonts w:cs="Bookman Old Style" w:ascii="Bookman Old Style" w:hAnsi="Bookman Old Style"/>
        </w:rPr>
        <w:t xml:space="preserve"> zwanym  dalej Zamawiającym, reprezentowanym przez: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</w:rPr>
        <w:t>Wójta gminy  – inż. Roberta Gagosia,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y kontrasygnacie Skarbnika Gminy – mgr Joanny Kukier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 ……………………………………………………. z siedzibą ……………………………, </w:t>
      </w:r>
      <w:r>
        <w:rPr>
          <w:rFonts w:cs="Bookman Old Style" w:ascii="Bookman Old Style" w:hAnsi="Bookman Old Style"/>
          <w:b/>
        </w:rPr>
        <w:t xml:space="preserve"> NIP ……………………, REGON ………………………,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zwanym w dalszej części umowy "Wykonawcą" reprezentowanym przez upoważniona/e do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zaciągania zobowiązań osobe/y: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 xml:space="preserve">Umowa niniejsza została zawarta po przeprowadzeniu postępowania o zamówienie publiczne w trybie przetargu nieograniczonego, zgodnie z ustawą Prawo zamówień publicznych z dnia 29 stycznia 2004 r. </w:t>
      </w:r>
      <w:r>
        <w:rPr>
          <w:rFonts w:cs="Bookman Old Style" w:ascii="Bookman Old Style" w:hAnsi="Bookman Old Style"/>
        </w:rPr>
        <w:t xml:space="preserve">(tekst jedn. </w:t>
      </w:r>
      <w:r>
        <w:rPr>
          <w:rStyle w:val="StrongEmphasis"/>
          <w:rFonts w:cs="Bookman Old Style" w:ascii="Bookman Old Style" w:hAnsi="Bookman Old Style"/>
          <w:b w:val="false"/>
          <w:shd w:fill="FFFFFF" w:val="clear"/>
        </w:rPr>
        <w:t xml:space="preserve">Dz. U. </w:t>
        <w:br/>
        <w:t>z 2017 r. poz. 2017 r. poz. 1579, ze zm.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i/>
        </w:rPr>
        <w:t>w wyniku którego oferta Wykonawcy została wybrana jako najkorzystniejsz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a Wykonawcy stanowi załącznik Nr 1 do um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1.Zamawiający zleca a Wykonawca zobowiązuje się do kompleksowego wykonania zamówienia publicznego na zadanie pn: </w:t>
      </w:r>
      <w:r>
        <w:rPr>
          <w:rFonts w:cs="Bookman Old Style" w:ascii="Bookman Old Style" w:hAnsi="Bookman Old Style"/>
          <w:b/>
        </w:rPr>
        <w:t xml:space="preserve">„Przebudowa drogi gminnej nr 107421L  na odcinku od km 0+000,00 do km 1+464,00  w miejscowości Łukawka”.  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 xml:space="preserve">2. Zakres przedmiotu umowy obejmuje </w:t>
      </w:r>
      <w:r>
        <w:rPr>
          <w:rFonts w:cs="Bookman Old Style" w:ascii="Bookman Old Style" w:hAnsi="Bookman Old Style"/>
          <w:bCs/>
        </w:rPr>
        <w:t>zadanie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Cs/>
        </w:rPr>
        <w:t>polegające na wykonaniu następujących robót: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bCs/>
        </w:rPr>
        <w:t>Przebudowa drogi gminnej nr 107421L  na odcinku od km 0+000,00 do km 1+464,00  w miejscowości Łukawka, w tym: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bCs/>
        </w:rPr>
        <w:t>ROBOTY PRZYGOTOWAWCZE: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boty pomiarowe przy liniowych robotach ziemnych - trasa dróg w terenie równinnym wraz z wykonaniem inwentaryzacji powykonawczej km 1464/1000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bCs/>
        </w:rPr>
        <w:t xml:space="preserve">Rozebranie podbudowy z kruszywa gr. 20 cm mechanicznie wraz z wywozem materiału z rozbiórki na odl. 5km. 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zebranie nawierzchni z mas mineralno-bitumicznych gr. 4 cm mechanicznie wraz z wywozem materiału z rozbiórki na odl. 5km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BOTY ZIEMNE: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boty ziemne wykonane koparkami podsiebiernymi o pojemności łyżki 0.40 m3 w gr. kat. III z transport urobku samochodami  samowyładowczymi na odległość do 5 k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BOTY BRUKARSKIE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Obrzeża betonowe o wymiarach 30x8 cm na ławie z chudego betonu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Krawężniki betonowe o wymiarach 15x30 cm z wykonaniem ław betonowych z betonu C12/15 na podsypce cementowo-piaskowej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Koryta wykonywane ręcznie gł. 10 cm w gruncie kat. I-II na całej szerokości peronu z kostki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odbudowy z piasku stabiliz. cem o Rm=2,5MPa gr.15 cm pielęgnowane piaskiem i woda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eron z kostki brukowej betonowej grubości 6 cm kolorowej na podsypce cementowo-piaskowej z wypełnieniem spoin piaskie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Koryta gł. 20 cm wykonywane w gruntach kat. II-IV na wyniesionym przejściu dla pieszych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odbudowy betonowe z chudego betonu Rm=6-9MPa gr.25 cm pielęgnowane piaskiem i wodą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yniesione przejście z kostki brukowej betonowej kolorowej grubości 8 cm na podsypce cementowo-piaskowej z wypełnieniem spoin piaskie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JEZDNIA ASFALTOWA: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ofilowanie i zagęszczanie podłoża wykonywane mechanicznie w gruncie kat. II-IV pod warstwy konstrukcyjne nawierzchni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bCs/>
        </w:rPr>
        <w:t>Warstwa podbudowy z kruszyw łamanych 0-31,5mm stabilizowanych mechanicznie gr. 25 c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Oczyszczenie mechaniczne nawierzchni drogowych bitumicznych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Skropienie nawierzchni emulsja asfaltowa w ilości 0,5 kg/m2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Nawierzchnie z mieszanek mineralno- asfaltowych o grubości 4 cm po zagęszczeniu (warstwa wyrówn.-wiążąca AC16W KR1/2) wraz z transporte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Nawierzchnie z mieszanek mineralno- asfaltowych o grubości 4 cm po zagęszczeniu (warstwa ścieralna AC11S KR1/2) wraz z transporte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Nawierzchnie z mieszanek mineralno- asfaltowych o grubości 3 cm po zagęszczeniu (warstwa ścieralna AC11S KR1/2) wraz z transporte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OBOTY WYKONCZENIOWE: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Mechaniczne ścinanie poboczy o grub. 10 cm wraz z wywozem nadmiaru ziemi na odległość 5k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ykonanie poboczy z kruszyw łamanych (0-31,5mm) gr. 10 c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Oczyszczenie rowów z wyprofilowaniem dna i skarp z namułu gr. 20 c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Uzupełnienie nawierzchni zjazdów z kruszyw łamanych (0-31,5mm) gr. 15 c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Dostawa i montaż wiaty przystankowej wraz z wykonaniem fundamentów zgodnie z dokumentacją projektową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OZNAKOWANIE PIONOWE i POZIOME: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ionowe znaki drogowe – demotaż  znaków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ionowe znaki drogowe - słupki z rur stalowych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ionowe znaki drogowe - znaki zakazu, nakazu, ostrzegawcze i informacyjne o pow. ponad 0.3 m2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ionowe znaki drogowe - tabliczki pod znakami o pow. do 0.3 m2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bCs/>
        </w:rPr>
        <w:t>Pionowe znaki drogowe - znaki specjalne na fluorescencyjnym tle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Oznakowanie poziome nawierzchni bitumicznych - na zimno, za pomocą mas chemoutwardzalnych grubowarstwowe wykonywane sprzętem ręcznym 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bCs/>
        </w:rPr>
        <w:t>Urządzenia bezpieczeństwa ruchu - punktowe elementy odblaskowe (PEO) najezdniowe naklejane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Oznakowanie poziome nawierzchni bitumicznych - na zimno, za pomocą mas chemoutwardzalnych grubowarstwowe wykonywane sprzętem ręcznym - linie wibracyjne w kolorze czerwonym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Szczegółowy opis zamówienia zawiera Przedmiar robót, który należy traktować jedynie pomocniczo i dokumentacja projektowo - techniczna robót – stanowiące załącznik Nr 5 do SIWZ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3. Szczegółowy zakres robót określa dokumentacja projektowa oraz  przedmiary robót - (zał. Nr 2 do niniejszej umowy)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b)</w:t>
        <w:tab/>
        <w:t>z zasadami wiedzy technicznej i sztuki budowlanej, obowiązującymi przepisami, normami, zaleceniami inwestora oraz na warunkach określonych umową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6. Wykonawca winien podjąć niezbędne środki, aby wszelkie roboty z jakimi będzie miał do czynienia nie powodowały zakłóceń w funkcjonowaniu istniejących obiektów w tym sąsiadujących z placem robót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Zakres prac obejmuje również wszelkie inne prace, które są niezbędne do prawidłowego wykonania zamówienia ze względu na sztukę budowlaną, zasady wiedzy technicznej i przepisy prawa.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0. Zakres przedmiotu zamówienia obejmuje wszelkie inne prace, które są niezbędne do prawidłowego, zgodnego z przepisami wykonania przedmiotu zamówienia. </w:t>
      </w:r>
    </w:p>
    <w:p>
      <w:pPr>
        <w:pStyle w:val="Normal"/>
        <w:suppressAutoHyphens w:val="false"/>
        <w:autoSpaceDE w:val="false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1. Zamawiający, na podstawie art. 29 ust. 3a ustawy Pzp, określa następujące wymagania dotyczące zatrudnienia przez wykonawcę lub podwykonawcę na podstawie umowy o pracę osób wykonujących wskazane przez zamawiającego czynności, w zakresie realizacji zamówienia, których wykonanie polega na wykonywaniu pracy w sposób określony w art. 22 § 1 ustawy z dnia 26 czerwca 1974 r. Kodeks pracy (tekst jedn. Dz. U. z 2016 r. poz. 1666 ze zm.): </w:t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) rodzaj czynności niezbędnych do realizacji zamówienia, które dotyczą wymagania zatrudnienia na podstawie umowy o pracę przez wykonawcę lub podwykonawcę, osób wykonujących czynności w trakcie realizacji zamówienia: czynności bezpośrednio związane z wykonywaniem robót, czyli czynności tzw. pracowników fizycznych (wymóg nie dotyczy m.in. osób kierujących budową, wykonujących obsługę geodezyjną czy dostawców materiałów budowlanych), </w:t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) sposób dokumentowania zatrudnienia osób, o których mowa w art. 29 ust. 3a ustawy Pzp – Wykonawca, w terminie do 5 dni od daty podpisania umowy, przedłoży Zamawiającemu oświadczenie, że osoby wykonujące czynności bezpośrednio związane z wykonywaniem robót są zatrudnione, na podstawie umowy o pracę, zarówno przez Wykonawcę, jak i podwykonawców,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3) uprawnienia zamawiającego w zakresie kontroli spełniania przez wykonawcę wymagań, o których mowa w art. 29 ust. 3a ustawy Pzp oraz sankcji z tytułu niespełnienia tych wymagań: w okresie realizacji zamówienia Zamawiający ma prawo do skierowania wniosku do inspektoratu pracy o przeprowadzenie kontroli. Niespełnienie wymagań, o których mowa w pkt 1 skutkuje sankcjami określonymi w § 10 ust. 6 umowy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Bookman Old Style" w:ascii="Bookman Old Style" w:hAnsi="Bookman Old Style"/>
        </w:rPr>
        <w:t>Zamawiający przekaże Wykonawcy teren budowy niezwłocznie po podpisaniu umowy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Bookman Old Style" w:hAnsi="Bookman Old Style"/>
        </w:rPr>
        <w:t xml:space="preserve">2. </w:t>
      </w:r>
      <w:r>
        <w:rPr>
          <w:rFonts w:cs="Times New Roman" w:ascii="Bookman Old Style" w:hAnsi="Bookman Old Style"/>
          <w:color w:val="000000"/>
        </w:rPr>
        <w:t xml:space="preserve">Termin wykonania przedmiotu umowy: do dnia </w:t>
      </w:r>
      <w:r>
        <w:rPr>
          <w:rFonts w:cs="Times New Roman" w:ascii="Bookman Old Style" w:hAnsi="Bookman Old Style"/>
          <w:b/>
          <w:color w:val="000000"/>
          <w:u w:val="single"/>
        </w:rPr>
        <w:t>31 lipca 2018 r.</w:t>
      </w:r>
      <w:r>
        <w:rPr>
          <w:rFonts w:cs="Times New Roman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roby dostarczone przez Wykonawcę powinny odpowiadać wymogom dla wyrobów dopuszczonych do obrotu i stosowania w budownictwie zgodnie z art. 10 ustawy z dnia 7 lipca 1994 r. – Prawo budowlane ( Dz. U. z 2017 r. poz. 1332, ze zm.).</w:t>
      </w:r>
      <w:r>
        <w:rPr>
          <w:rFonts w:cs="Bookman Old Style" w:ascii="Bookman Old Style" w:hAnsi="Bookman Old Style"/>
          <w:color w:val="FFFFFF"/>
        </w:rPr>
        <w:t>7 r. poz. 1332 ze zm</w:t>
      </w:r>
      <w:r>
        <w:rPr>
          <w:rFonts w:cs="Bookman Old Style" w:ascii="Bookman Old Style" w:hAnsi="Bookman Old Style"/>
        </w:rPr>
        <w:t>.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Za kompleksowe wykonanie prac opisanych w  § 1  wynagrodzenie Wykonawcy nie może przekroczyć kwoty brutto w wysokości …………….. zł. (słownie: ………………………………………………. brutto). Wynagrodzenie końcowe należne Wykonawcy musi być  tożsame z kosztorysem powykonawczym – różnicowy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Zapłata wynagrodzenia nastąpi w terminie 30 dni od dnia wykonania robót budowlanych na podstawie kosztorysu powykonawczego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 Do faktury końcowej Wykonawca zobowiązany jest dołączyć kosztorys powykonawczy  - kosztorys różnicowy oraz pełną dokumentację wymaganą przez Zamawia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W razie opóźnienia w zapłacie wynagrodzenia Zamawiający zapłaci Wykonawcy ustawowe odsetki za każdy dzień zwłoki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Za dzień zapłaty wynagrodzenia uznaje się dzień obciążenia rachunku bankowego Zamawia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5.</w:t>
        <w:tab/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.</w:t>
        <w:tab/>
        <w:t>Zamawiający może potrącać kary umowne z wynagrodzenia Wykonawcy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7.</w:t>
        <w:tab/>
        <w:t>Zamawiający nie wyraża zgody na przelew wierzytelności Wykonawcy z tytułu wykonywania robót budowlanych na podmioty trzecie.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do wykonania warunków umowy zapewni nadzór inwestorski, który pełnić będzie ……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cielem Wykonawcy na budowie jest ……………………………. pełniący równocześnie funkcję kierownika bud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wszelkie koszty robót przygotowawczych,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winien podjąć niezbędne środki, aby wszelkie roboty z jakimi będzie miał 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Uszkodzenia i zniszczenia spowodowane przez Wykonawcę na terenie sąsiadującym 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Zamawiającego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iezwłoczne przekazanie Wykonawcy terenu budowy/budynku po podpisaniu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płata za zrealizowany zakres prac wg warunków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any jest do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bezpieczenia budowy od wszelkich szkód, które mogą zaistnieć w związku 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 z prowadzonymi robotami budowlanymi, w tym ruchem pojazdów mechanicznych – przed wprowadzeniem na teren budow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znaczenie na kierownika budowy osoby posiadającej odpowiednie uprawnieni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realizacji umowy przez osoby posiadające uprawnienia wymagane przepisami pra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Wykonawca ma obowiązek informować Zamawiającego o wszelkich zmianach statusu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nego i formy prowadzonej działalności gospodarczej oraz swoich danych tj. o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siedziby lub nazwy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osób reprezentujących firmę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upadłośc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częciu postępowania układowego, w którym uczestniczy Wykonawc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ogłoszeniu likwidacj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eszeniu działalności firmy Wykonawcy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Inspektor Nadzoru kontroluje przebieg realizacji robót budowlanych. </w:t>
        <w:br/>
        <w:t>W razie stwierdzenia realizacji przedmiotu umowy w sposób wadliwy lub sprzeczny z umową lub zasadami wiedzy technicznej mają obowiązek powiadomić Zamawiającego i prawo złożenia wniosku o odstąpienie od umowy z winy Wykonawcy 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 wykrytych wadach w robotach budowlanych i innych pracach związanych z przedmiotem zamówienia Inspektor Nadzoru zawiadomi niezwłocznie Wykonawcę. Fakt ten nie ma wpływu na odpowiedzialność Wykonawcy z tytułu wad ujawnionych  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ryte wady winny być usunięte przez Wykonawcę w terminie uzgodnionym z Inspektorem Nadzoru / co potwierdzone winno być na piśmie/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. Wszelkie roboty odbierane są przez Inspektora Nadzoru w obecności Wykonawcy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. Roboty nie zostaną odebrane do czasu przeprowadzenia przewidzianych przepisami prawa weryfikacji i prób na koszt Wykonawcy. Wykonawca winien zawiadomić Inspektorów Nadzoru o dacie przeprowadzenia weryfikacji, prób i sprawdzeń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3. Gotowość do odbiorów robót zanikających i ulegających zakryciu Wykonawca będzie zgłaszał Inspektorowi Nadzoru wpisem w dzienniku budowy. Przedstawiciel Zamawiającego ma obowiązek przystąpić do odbioru robót w terminie do 5 dni od daty wpisu do dziennika budow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4. Gotowość do odbioru końcowego robót Wykonawca zgłosi w formie pisemnej Zamawiającemu oraz Inspektorom Nadzoru najpóźniej przed upływem terminu, o którym mowa w § 2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5. Zamawiający przystąpi do odbioru końcowego w oparciu o zgłoszenie Wykonawcy o gotowości do odbioru i potwierdzenie tego wpisem do dziennika budowy przez inspektorów nadzoru. 1) dokumentację budowy z naniesionymi zmianami dokonanymi w toku wykonywania robót oraz dodatkową, jeśli została sporządzona w trakcie realizacji umowy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2) dzienniki budowy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3) inwentaryzację geodezyjna powykonawcza, jeżeli będzie wymagana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4) wyniki pozytywnych pomiarów kontrolnych oraz badań i oznaczeń laboratoryjnych, w tym wyniki badań laboratoryjnych wody (badania mikrobiologiczne i fizykochemiczne) wykonanych przez Sanepid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5) deklaracje właściwości użytkowych, certyfikaty zgodności wbudowanych materiałów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6) sprawozdanie techniczne zawierające: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7) kosztorys powykonawczy,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8) inne dokumenty wymagane przez Zamawiającego (protokoły prób, badań itp.)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6.Razem z zawiadomieniem o dokonanie odbioru końcowego robót Wykonawca przekaże Zamawiającemu: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a) zakres i lokalizację wykonywanych robót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b) wykaz wprowadzonych zmian w stosunku do dokumentacji projektowej przekazanej przez Zamawiającego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c) datę rozpoczęcia i zakończenia robót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d) rysunki (dokumentację) na wykonanie robót towarzyszących oraz protokoły odbioru i przekazania tych robót właścicielom urządzeń,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7. Zamawiający, po zgłoszeniu przez Wykonawcę przedmiotu umowy do odbioru końcowego i potwierdzeniu przez inspektorów nadzoru gotowości obiektu do odbioru, w ciągu czternastu dni roboczych przystąpi do odbioru końcowego.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8. Jeżeli w toku czynności odbioru końcowego zostanie stwierdzone, że roboty budowlane będące przedmiotem umowy nie są gotowe do odbioru z powodu ich niezakończenia, z powodu wystąpienia istotnych wad, uniemożliwiających korzystanie z przedmiotu umowy, lub z powodu nieprzeprowadzenia wymaganych prób i sprawdzeń, Zamawiający może przerwać odbiór robót wyznaczając wykonawcy termin do wykonania robót, usunięcia wad lub przeprowadzenia prób i sprawdzeń, uwzględniający ich techniczną złożoność, a po jego upływie powrócić do wykonywania czynności odbioru końcowego.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9. Dokumentem odbioru będzie spisany protokół zawierający wszelkie ustalenia w toku odbioru, jak też terminy wyznaczone na usunięcie stwierdzonych w tej dacie wad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0. Wykonawca ma prawo do wystawienia faktury po usunięciu wszystkich wad. Potwierdzenie usunięcia tych wad następuje w formie pisemnej w ciągu 3 dni roboczych od daty zgłoszenia ich usunięcia przez Wykonawcę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1. Żądając usunięcia stwierdzonych wad, Zamawiający wyznaczy Wykonawcy termin technicznie uzasadniony na ich usunięcie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2. W przypadku nie usunięcia przez Wykonawcę zgłoszonej wady w wyznaczonym terminie, Zamawiający może usunąć wadę w zastępstwie Wykonawcy i na jego koszt po uprzednim pisemnym powiadomieniu Wykonawc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3. W razie stwierdzenia wad nie nadających się do usunięcia, Zamawiający ma prawo obniżyć wynagrodzenie Wykonawcy odpowiednio do utraconej wartości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4. Do czasu zakończenia odbioru końcowego Wykonawca ponosi pełną odpowiedzialność za wykonane robot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5. Odbiór końcowy robót dokonany zostanie komisyjnie z udziałem przedstawicieli Wykonawcy i Zamawiającego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6. Dokonanie przez Zamawiającego odbioru robót zanikających i ulęgających zakryciu nie zwalnia Wykonawcy z odpowiedzialności za te roboty, aż do czasu odbioru końcowego całości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przekroczenie terminu wykonania zamówienia, o którym mowa w § 2 Wykonawca zapłaci Zamawiającemu karę umowną za każdy dzień opóźnienia w wysokości 0,5% wynagrodzenia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opóźnienie w usunięciu wad, o których mowa w § 8 Wykonawca zapłaci karę umowną w wysokości 0,5% wynagrodzenia Wykonawcy, określonego w § 4 ust.1 umowy 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nie rozpoczęcie prac w terminie 4 dni od dnia przekazania przez Zamawiającego terenu budowy Wykonawca zapłaci karę umowną za każdy dzień opóźnienia w wysokości 0,5% wynagrodzenia Wykonawcy,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zwłokę w usunięciu wad stwierdzonych przy odbiorze końcowym, odbiorze pogwarancyjnym, a także w okresie rękojmi za wady oraz gwarancji – w wysokości 0,5% wynagrodzenia Wykonawcy, za każdy dzień zwłoki, licząc od dnia następnego po upływie terminu pisemnie wyznaczonego przez Zamawiającego na usunięcie wad lub naprawę gwarancyj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 przypadku, gdy osoby wykonujące czynności, o których mowa w § 1 ust. 11 nie będą zatrudnione na podstawie umowy o pracę zamawiający naliczy karę umowną w wysokości 2 000,00 zł za każdy stwierdzony przypadek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1</w:t>
      </w:r>
    </w:p>
    <w:p>
      <w:pPr>
        <w:pStyle w:val="TextBody"/>
        <w:spacing w:lineRule="auto" w:line="276"/>
        <w:rPr/>
      </w:pPr>
      <w:r>
        <w:rPr>
          <w:rFonts w:cs="Times New Roman" w:ascii="Bookman Old Style" w:hAnsi="Bookman Old Style"/>
          <w:sz w:val="24"/>
        </w:rPr>
        <w:t>1.Jeżeli kara umowna nie pokryje poniesionej szkody, Strony umowy mogą dochodzić odszkodowania uzupełniającego.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Wykonawca wyraża zgodę na dokonanie potrącenia przez Zamawiającego kar umownych z wynagrodzenia przysługującego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 z przeznaczen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udziela gwarancji jakości na roboty objęte niniejszym zamówieniem na okres ……….. miesięcy od dnia podpisania protokoł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rękojmi biegnie równolegle z okresem udzielonej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kresie gwarancji jakości i rękojmi za wady przeglądy gwarancyjne będą się odbywały w następujących termin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Na każde żądanie Zamawiającego w przypadkach stwierdzenia wad i usterek – w terminie 7 dni od pisemnego zgłoszenia przez Zamawiającego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jeden miesiąc przed zakończeniem okresu udzielonej gwarancji jakości. 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5. Wykonawca jest odpowiedzialny względem Zamawiającego, jeżeli przedmiot zamówienia posiada wady powstałe z przyczyn tkwiących w nieprawidłowym wykonaniu 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6. W przypadku otrzymania wadliwie wykonanego przedmiotu zamówienia, Zamawiający 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7. Przed upływem okresu rękojmi i gwarancji Zamawiający oraz Wykonawca dokonają przeglądu gwarancyjnego.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, które 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8. Wykonawca odpowiada za wady w wykonaniu przedmiotu zamówienia również po okresie rękojmi i gwarancji, jeżeli Zamawiający zawiadomił Wykonawcę o ujawnionej 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 xml:space="preserve">9. Okres gwarancji na zakres, który podlegał naprawie, zostanie przedłużony o czas, w ciągu którego Zamawiający nie mógł korzystać </w:t>
        <w:br/>
        <w:t>z naprawianej rzeczy.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Wykonawca w okresie gwarancji i rękojmi zobowiązany jest do pisemnego powiadomienia Zamawiającego o: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mianie siedziby lub nazwy firmy Wykonawcy,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mianie osób reprezentujących Wykonawcę,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ogłoszeniu upadłości lub likwidacji firmy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 xml:space="preserve">Do zawarcia przez wykonawcę umowy o roboty budowlane z podwykonawcą jest wymagana zgoda Zamawiającego. Jeżeli Zamawiający, w terminie 7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, w terminie 7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Style w:val="Txtnew"/>
          <w:rFonts w:cs="Bookman Old Style" w:ascii="Bookman Old Style" w:hAnsi="Bookman Old Style"/>
        </w:rPr>
        <w:t xml:space="preserve">Niezgłoszenie pisemnych zastrzeżeń do przedłożonego projektu umowy o podwykonawstwo, w terminie </w:t>
      </w:r>
      <w:r>
        <w:rPr>
          <w:rFonts w:cs="Bookman Old Style" w:ascii="Bookman Old Style" w:hAnsi="Bookman Old Style"/>
        </w:rPr>
        <w:t>7 dni roboczych</w:t>
      </w:r>
      <w:r>
        <w:rPr>
          <w:rStyle w:val="Txtnew"/>
          <w:rFonts w:cs="Bookman Old Style" w:ascii="Bookman Old Style" w:hAnsi="Bookman Old Style"/>
        </w:rPr>
        <w:t xml:space="preserve"> uważa się za akceptację projektu umowy przez zamawiającego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nagrodzenie, o którym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zgłoszenia uwag, o których mowa w ust. 8, w terminie 7 dni roboczych, zamawiający moż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Konieczność wielokrotnego dokonywania bezpośredniej zapłaty podwykonawcy lub dalszemu podwykonawcy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sokości kar umownych, z tytuł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apłaty lub nieterminowej zapłaty wynagrodzenia należnego podwykonawcom lub dalszym podwykonawcom, wynosi 3 % wynagrodzenia Wykonawcy określonego w  § 4 ust. 1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do zaakceptowania projektu umowy o podwykonawstwo, której przedmiotem są roboty budowlane, lub projektu jej zmiany, wynosi 3 % wynagrodzenia Wykonawcy określonego w  § 4 ust. 1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poświadczonej za zgodność z oryginałem kopii umowy o podwykonawstwo lub jej zmiany, wynosi 3 % wynagrodzenia Wykonawcy określonego w  § 4 ust. 1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miany umowy o podwykonawstwo w zakresie terminu zapłaty, wynosi 3 % wynagrodzenia Wykonawcy określonego w  § 4 ust. 1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 trakcie wykonywania umowy moż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kazać innych zakres podwykonawstwa niż przedstawiony w ofer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rezygnować z podwykonawstwa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mienić podwykonawcę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ponosi odpowiedzialność za roboty, które wykonuje przy pomocy 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ponosi odpowiedzialność na zasadach ogólnych za jakość i terminowość robót, które realiz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7. Wysokość wynagrodzenia podwykonawcy nie może być wyższa niż kwota, którą Zamawiający zgodnie z postanowieniami umowy w sprawie zamówienia publicznego zobowiązany jest zapłacić za roboty budowlane stanowiące równocześnie przedmiot umowy o podwykonawstwo, z uwzględnieniem wartości wynagrodzeń innych podwykonawców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8. Umowa o podwykonawstwo winna zawierać załącznik – tabelę elementów scalonych, określającą wartość poszczególnych robót budowlanych, tabela powinna zawierać numerację pozycji oraz nazwy robót budowlanych odpowiadające numeracji pozycji oraz nazwom robót budowlanych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9. Końcowy termin realizacji przedmiotu umowy o podwykonawstwo nie może wykraczać poza końcowy termin realizacji przedmiotu umowy w sprawie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0.Wymagania dotyczące umów o podwykonawstwo, określone powyżej stosuje się odpowiednio do projektów umów lub umów o dalsze podwykonawstwo lub ich zmian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. Zmiana postanowień zawartej umowy może nastąpić wyłącznie za zgodą obu stron 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. Zakazana jest istotna zmiana postanowień zawartej umowy w stosunku do treści oferty na podstawie której dokonano wyboru Wykonawcy, z zastrzeżeniem § 15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) zmniejszenie zakresu przedmiotu zamówienia, gdy jego wykonanie w pierwotnym 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) zmiana materiałów budowlanych, sprzętu, urządzeń, gdy wykorzystanie materiałów budowlanych, sprzętu, urządzeń wskazanych w dokumentacji projektowej lub ofercie stanie się niemożliwe bądź podyktowane będzie usprawnieniem procesu budowy, 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a) działania siły wyższej, uniemożliwiającego wykonanie umowy w określonym 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konieczność konsultacji z projektantem i naniesi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c) konieczności zmniejszenia zakresu przedmiotu zamówienia, gdy jego wykonanie w pierwotnym zakresie nie leży w interesie Zamawiającego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</w:rPr>
        <w:t>d) gdy zachowanie pierwotnie określonego terminu nie leży w interesie Zamawiającego,</w:t>
        <w:br/>
        <w:t>e) zaistnienia niesprzyjających warunków atmosferycznych, uniemożliwiających wykonywanie prac budowlanych zgodnie z przyjęta technologią lub spełnienie 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h) konieczności uzyskania decyzji lub uzgodnień, mogących spowodować wstrzymanie 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j) realizacji w drodze odrębnej umowy prac powiązanych z przedmiotem niniejszej umowy, wymuszającej konieczność skoordynowania prac i uwzględnienia 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4) zmiana stawki i kwoty podatku VAT oraz wynagrodzenia brutto określonego w § 4 ust.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5) zmniejszenie wynagrodzenia za wykonanie przedmiotu zamówienia w przypadku zmniejszenia jego zakresu w razie zaistnienia sytuacji, o której mowa w pkt. 1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niejszenie zakresu przedmiotu umowy w granicach uzasadnionego interesu 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zamiana na materiały, urządzenia i sprzęt posiadające co najmniej takie same parametry techniczne, jakościowe i cechy użytkowe, jak te, które stanowiły podstawę 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a) – o okres działania siły wyższej oraz potrzebny do usunięcia skutków tego 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b) – o okres konsultacji z projektantem i nanosz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f) – o okres występowania przerwy w dostawie prądu lub wody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j) – o okres niezbędny do wykonania prac powiązanych z przedmiotem niniejszej 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6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 W przypadku odstąpienia od umowy o którym mowa w ust. 1 Wykonawca może żądać wyłącznie wynagrodzenia należnego z tytułu wykonania części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7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) Wykonawca, komisyjnie – z udziałem przedstawicieli Zamawiającego, sporządzi protokół z inwentaryzacji wykonanych robót wg daty odstąpienia od umowy oraz protokół robót w toku (przerwanych) na dzień odstąpienia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) Wykonawca zobowiązany jest ustalić sposób i dokonać zabezpieczenia przerwanych robót na koszt strony z przyczyn, której doszło do odstąpienia od umowy i następnie opuścić teren budowy w ustalonym z Zamawiającym terminie, usuwając przy tym 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4) Wykonawca przekaże Zamawiającemu wszystkie dokumenty dotyczące realizowanego zadania wg stanu na dzień odstąpienia od umowy, w terminie 3 dni od daty sporządzenia protokołu inwentaryzacyjnego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5) Wykonawca sporządzi wykaz materiałów i urządzeń zakupionych, ale nie rozliczonych z Zamawiającym, których nie może wykorzystać do realizacji innych robót; ich koszt obciąża stronę, która spowodowała wystąpienie okoliczności na skutek których nastąpiło odstąpienie drugiej strony od umowy z zastrzeżeniem zaistnienia sytuacji, o której mowa w § 17 ust. 1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) Zamawiający zobowiązany jest do czynnego udziału i współdziałania z Wykonawcą w zakresie wykonywania wymienionych powyżej czynności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7) Zamawiający zobowiązany jest do zapłacenia wynagrodzenia za roboty wykonane do dnia odstąpienia od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§ 18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Wykonawca wnosi zabezpieczenie należytego wykonania umowy w wysokości 5 % kwoty określonej w § 4 ust.1 tj. w wysokości </w:t>
      </w:r>
      <w:r>
        <w:rPr>
          <w:rFonts w:cs="Bookman Old Style" w:ascii="Bookman Old Style" w:hAnsi="Bookman Old Style"/>
          <w:b/>
        </w:rPr>
        <w:t>………………………….. zł</w:t>
      </w:r>
      <w:r>
        <w:rPr>
          <w:rFonts w:cs="Bookman Old Style" w:ascii="Bookman Old Style" w:hAnsi="Bookman Old Style"/>
        </w:rPr>
        <w:t xml:space="preserve"> w formie ……………………………………. przed podpisaniem umowy w formie ………………… 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</w:t>
      </w:r>
      <w:r>
        <w:rPr>
          <w:rFonts w:cs="Bookman Old Style" w:ascii="Bookman Old Style" w:hAnsi="Bookman Old Style"/>
          <w:color w:val="000000"/>
          <w:lang w:eastAsia="pl-PL"/>
        </w:rPr>
        <w:t xml:space="preserve">Zabezpieczenie należytego wykonania umowy, w przypadku należytego wykonania umowy, będzie zwrócone Wykonawcy w terminach i wysokościach jak niżej: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) </w:t>
      </w:r>
      <w:r>
        <w:rPr>
          <w:rFonts w:cs="Bookman Old Style" w:ascii="Bookman Old Style" w:hAnsi="Bookman Old Style"/>
          <w:b/>
          <w:bCs/>
          <w:color w:val="000000"/>
          <w:lang w:eastAsia="pl-PL"/>
        </w:rPr>
        <w:t xml:space="preserve">70% </w:t>
      </w:r>
      <w:r>
        <w:rPr>
          <w:rFonts w:cs="Bookman Old Style" w:ascii="Bookman Old Style" w:hAnsi="Bookman Old Style"/>
          <w:color w:val="000000"/>
          <w:lang w:eastAsia="pl-PL"/>
        </w:rPr>
        <w:t xml:space="preserve">wysokości zabezpieczenia w terminie 30 dni po odbiorze końcowym całego przedmiotu umowy potwierdzającym jego należyte wykonanie,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) </w:t>
      </w:r>
      <w:r>
        <w:rPr>
          <w:rFonts w:cs="Bookman Old Style" w:ascii="Bookman Old Style" w:hAnsi="Bookman Old Style"/>
          <w:b/>
          <w:bCs/>
          <w:color w:val="000000"/>
          <w:lang w:eastAsia="pl-PL"/>
        </w:rPr>
        <w:t xml:space="preserve">30% </w:t>
      </w:r>
      <w:r>
        <w:rPr>
          <w:rFonts w:cs="Bookman Old Style" w:ascii="Bookman Old Style" w:hAnsi="Bookman Old Style"/>
          <w:color w:val="000000"/>
          <w:lang w:eastAsia="pl-PL"/>
        </w:rPr>
        <w:t xml:space="preserve">wysokości zabezpieczenia tj. …………….. zł, w terminie nie później niż w 15 dniu po upływie okresu rękojmi za wady, rozszerzonej na okres udzielonej gwarancji, na podstawie protokołu z ostatecznego przeglądu gwarancyjnego bez usterek i wad. W przypadku wystąpienia usterek lub wad, podstawą do zwrotu lub zwolnienia zabezpieczenia będzie protokół ich usunięc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9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</w:t>
      </w:r>
      <w:r>
        <w:rPr>
          <w:rFonts w:cs="Bookman Old Style" w:ascii="Bookman Old Style" w:hAnsi="Bookman Old Style"/>
          <w:b/>
        </w:rPr>
        <w:t>Zamawiający                                          Wykonawc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trasygnuję umowę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 xml:space="preserve">Skarbnik Gminy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mbria" w:hAnsi="Cambria" w:cs="Cambria"/>
        <w:b/>
        <w:b/>
        <w:sz w:val="20"/>
        <w:szCs w:val="20"/>
        <w:lang w:val="en-US" w:eastAsia="en-US"/>
      </w:rPr>
    </w:pPr>
    <w:r>
      <w:rPr>
        <w:rFonts w:cs="Cambria" w:ascii="Cambria" w:hAnsi="Cambria"/>
        <w:b/>
        <w:sz w:val="20"/>
        <w:szCs w:val="20"/>
        <w:lang w:val="en-US" w:eastAsia="en-US"/>
      </w:rPr>
      <w:t xml:space="preserve">Załącznik Nr 4 do SIWZ – Projekt umowy –  Postępowanie o udzielenie zamówienia publicznego Nr  510884-N-2018 – „Przebudowa drogi gminnej nr 107421L  na odcinku od km 0+000,00 do km 1+464,00  w miejscowości Łukawka”   </w:t>
    </w:r>
  </w:p>
  <w:p>
    <w:pPr>
      <w:pStyle w:val="Footer"/>
      <w:rPr>
        <w:rFonts w:ascii="Cambria" w:hAnsi="Cambria" w:cs="Cambria"/>
        <w:b/>
        <w:b/>
        <w:sz w:val="20"/>
        <w:szCs w:val="20"/>
        <w:lang w:val="en-US" w:eastAsia="en-US"/>
      </w:rPr>
    </w:pPr>
    <w:r>
      <w:rPr>
        <w:rFonts w:cs="Cambria" w:ascii="Cambria" w:hAnsi="Cambria"/>
        <w:b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 w:val="fals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color w:val="000000"/>
    </w:rPr>
  </w:style>
  <w:style w:type="character" w:styleId="WW8Num37z3">
    <w:name w:val="WW8Num37z3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eastAsia="Times New Roman"/>
      <w:b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6:00Z</dcterms:created>
  <dc:creator>Gmina Baranów</dc:creator>
  <dc:description/>
  <cp:keywords/>
  <dc:language>en-US</dc:language>
  <cp:lastModifiedBy>Robert Litwinek</cp:lastModifiedBy>
  <cp:lastPrinted>2014-04-28T11:52:00Z</cp:lastPrinted>
  <dcterms:modified xsi:type="dcterms:W3CDTF">2018-01-27T07:59:00Z</dcterms:modified>
  <cp:revision>9</cp:revision>
  <dc:subject>Przebudowa drogi gminnej nr 107421L na odcinku od km 0+000,00 do km 1+464,00 w miejscowości Łukawka</dc:subject>
  <dc:title>Załącznik Nr 4 do SIWZ</dc:title>
</cp:coreProperties>
</file>