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  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Baranów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-105 Baranów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Rynek 14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 DOSTAWA OLEJU NAPĘDOWEGO DLA GMINY BARANÓW W 2018 ROKU. 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21"/>
          <w:szCs w:val="21"/>
        </w:rPr>
        <w:t xml:space="preserve">, prowadzonego przez Gminę Baranów </w:t>
      </w:r>
      <w:r>
        <w:rPr>
          <w:rFonts w:cs="Arial" w:ascii="Arial" w:hAnsi="Arial"/>
          <w:i/>
          <w:sz w:val="16"/>
          <w:szCs w:val="16"/>
        </w:rPr>
        <w:t xml:space="preserve">(oznaczenie zamawiającego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ałącznik Nr 2 do SIWZ Postępowanie o udzielenie zamówienia publicznego pn: DOSTAWA OLEJU NAPĘDOWEGO DLA GMINY BARANÓW W 2018 ROKU; Nr BZP: 604916-N-201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04:00Z</dcterms:created>
  <dc:creator>Gmina Baranów</dc:creator>
  <dc:description/>
  <cp:keywords/>
  <dc:language>en-US</dc:language>
  <cp:lastModifiedBy>Robert Litwinek</cp:lastModifiedBy>
  <cp:lastPrinted>2016-07-26T12:32:00Z</cp:lastPrinted>
  <dcterms:modified xsi:type="dcterms:W3CDTF">2017-10-20T08:34:00Z</dcterms:modified>
  <cp:revision>12</cp:revision>
  <dc:subject>Dostawa szacunkowej ilości 35 tyś. litrów oleju napędowego dla gminy Baranów w 2018 roku</dc:subject>
  <dc:title>Załącznik nr 2 do SIWZ</dc:title>
</cp:coreProperties>
</file>