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Świadczenie usług w zakresie dowozu dzieci i młodzieży do Zespołu Szkolno – Przedszkolnego w Baranowie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z 2017 r. poz. 229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 xml:space="preserve">Postępowanie o udzielenie zamówienia publicznego Nr 538046-N-2017  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Świadczenie usług w zakresie dowozu dzieci i młodzieży do Zespołu Szkolno – Przedszkolnego w Baranowie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28:00Z</dcterms:created>
  <dc:creator>Gmina Baranów</dc:creator>
  <dc:description/>
  <cp:keywords/>
  <dc:language>en-US</dc:language>
  <cp:lastModifiedBy>Robert Litwinek</cp:lastModifiedBy>
  <dcterms:modified xsi:type="dcterms:W3CDTF">2017-06-23T09:17:00Z</dcterms:modified>
  <cp:revision>6</cp:revision>
  <dc:subject>Świadczenie usług w zakresie dowozu dzieci i młodzieży do Zespołu Szkolno – Przedszkolnego w Baranowie</dc:subject>
  <dc:title>Załącznik nr 4 do SIWZ</dc:title>
</cp:coreProperties>
</file>