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155895 - 2016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/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DOSTAWA OLEJU OPAŁOWEGO LEKKIEGO NA SEZON GRZEWCZY 2016/2017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Gmina Baranów</dc:creator>
  <dc:description/>
  <cp:keywords/>
  <dc:language>en-US</dc:language>
  <cp:lastModifiedBy>Jarosław Michna</cp:lastModifiedBy>
  <dcterms:modified xsi:type="dcterms:W3CDTF">2016-07-26T06:39:00Z</dcterms:modified>
  <cp:revision>16</cp:revision>
  <dc:subject>Dostawa oleju opałowego lekkiego na sezon grzewczy 2016/2017</dc:subject>
  <dc:title>Załącznik Nr 2 do SIWZ</dc:title>
</cp:coreProperties>
</file>