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 – ZAŁĄCZNIK NR 6 DO SIWZ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u w:val="single"/>
        </w:rPr>
        <w:t xml:space="preserve">UMOWA Nr …………….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na dostawę oleju opałowego lekkiego na sezon grzewczy 2016/2017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pomiędzy </w:t>
      </w:r>
      <w:r>
        <w:rPr>
          <w:rFonts w:cs="Cambria" w:ascii="Cambria" w:hAnsi="Cambria"/>
          <w:b/>
          <w:sz w:val="25"/>
          <w:szCs w:val="25"/>
        </w:rPr>
        <w:t xml:space="preserve">Gminą Baranów, </w:t>
      </w:r>
      <w:r>
        <w:rPr>
          <w:rFonts w:cs="Cambria" w:ascii="Cambria" w:hAnsi="Cambria"/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woj. lubelskie, REGON </w:t>
      </w:r>
      <w:r>
        <w:rPr>
          <w:rFonts w:cs="Cambria" w:ascii="Cambria" w:hAnsi="Cambria"/>
          <w:b/>
          <w:bCs/>
          <w:sz w:val="25"/>
          <w:szCs w:val="25"/>
        </w:rPr>
        <w:t>431019891</w:t>
      </w:r>
      <w:r>
        <w:rPr>
          <w:rFonts w:cs="Cambria" w:ascii="Cambria" w:hAnsi="Cambria"/>
          <w:sz w:val="25"/>
          <w:szCs w:val="25"/>
        </w:rPr>
        <w:t xml:space="preserve"> NIP </w:t>
      </w:r>
      <w:r>
        <w:rPr>
          <w:rFonts w:cs="Cambria" w:ascii="Cambria" w:hAnsi="Cambria"/>
          <w:b/>
          <w:bCs/>
          <w:sz w:val="25"/>
          <w:szCs w:val="25"/>
        </w:rPr>
        <w:t>716-272-69-89</w:t>
      </w:r>
      <w:r>
        <w:rPr>
          <w:rFonts w:cs="Cambria" w:ascii="Cambria" w:hAnsi="Cambria"/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waną dalej </w:t>
      </w:r>
      <w:r>
        <w:rPr>
          <w:rFonts w:cs="Cambria" w:ascii="Cambria" w:hAnsi="Cambria"/>
          <w:b/>
          <w:sz w:val="25"/>
          <w:szCs w:val="25"/>
        </w:rPr>
        <w:t xml:space="preserve">Zamawiającym, </w:t>
      </w:r>
      <w:r>
        <w:rPr>
          <w:rFonts w:cs="Cambria" w:ascii="Cambria" w:hAnsi="Cambria"/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a </w:t>
      </w:r>
      <w:r>
        <w:rPr>
          <w:rFonts w:cs="Cambria" w:ascii="Cambria" w:hAnsi="Cambria"/>
          <w:b/>
          <w:sz w:val="25"/>
          <w:szCs w:val="25"/>
        </w:rPr>
        <w:t>……………………………………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z siedzibą: </w:t>
      </w:r>
      <w:r>
        <w:rPr>
          <w:rFonts w:cs="Cambria" w:ascii="Cambria" w:hAnsi="Cambria"/>
          <w:b/>
          <w:sz w:val="25"/>
          <w:szCs w:val="25"/>
        </w:rPr>
        <w:t>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, wpisanym do CEIDG/ KRS ………………,  REGON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  <w:r>
        <w:rPr>
          <w:rFonts w:cs="Cambria" w:ascii="Cambria" w:hAnsi="Cambria"/>
          <w:sz w:val="25"/>
          <w:szCs w:val="25"/>
        </w:rPr>
        <w:t xml:space="preserve">, NIP  </w:t>
      </w:r>
      <w:r>
        <w:rPr>
          <w:rFonts w:cs="Cambria" w:ascii="Cambria" w:hAnsi="Cambria"/>
          <w:b/>
          <w:sz w:val="25"/>
          <w:szCs w:val="25"/>
        </w:rPr>
        <w:t>……………………………….</w:t>
      </w:r>
      <w:r>
        <w:rPr>
          <w:rFonts w:cs="Cambria" w:ascii="Cambria" w:hAnsi="Cambria"/>
          <w:sz w:val="25"/>
          <w:szCs w:val="25"/>
        </w:rPr>
        <w:t xml:space="preserve"> zwanym w treści umowy </w:t>
      </w:r>
      <w:r>
        <w:rPr>
          <w:rFonts w:cs="Cambria" w:ascii="Cambria" w:hAnsi="Cambria"/>
          <w:b/>
          <w:bCs/>
          <w:sz w:val="25"/>
          <w:szCs w:val="25"/>
        </w:rPr>
        <w:t xml:space="preserve">Wykonawcą, </w:t>
      </w:r>
      <w:r>
        <w:rPr>
          <w:rFonts w:cs="Cambria" w:ascii="Cambria" w:hAnsi="Cambria"/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……………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wyniku rozstrzygnięcia postępowania o udzielenia zamówienie publicznego Nr 155895 - 2016 w trybie przetargu nieograniczonego na dostawę szacunkowej ilości 80 tysięcy litrów oleju opałowego lekkiego na sezon grzewczy 2016/2017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mbria" w:ascii="Cambria" w:hAnsi="Cambria"/>
          <w:sz w:val="25"/>
          <w:szCs w:val="25"/>
        </w:rPr>
        <w:t>CPV:</w:t>
      </w:r>
      <w:r>
        <w:rPr>
          <w:rFonts w:cs="Cambria" w:ascii="Cambria" w:hAnsi="Cambria"/>
          <w:bCs w:val="false"/>
          <w:sz w:val="25"/>
          <w:szCs w:val="25"/>
        </w:rPr>
        <w:t xml:space="preserve">    </w:t>
      </w:r>
      <w:r>
        <w:rPr>
          <w:rFonts w:cs="Cambria" w:ascii="Cambria" w:hAnsi="Cambria"/>
          <w:sz w:val="25"/>
          <w:szCs w:val="25"/>
        </w:rPr>
        <w:t>09135100-5</w:t>
      </w:r>
      <w:r>
        <w:rPr>
          <w:rFonts w:cs="Cambria" w:ascii="Cambria" w:hAnsi="Cambria"/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firstLine="491"/>
        <w:jc w:val="left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 w:val="false"/>
          <w:sz w:val="25"/>
          <w:szCs w:val="25"/>
        </w:rPr>
        <w:t>1.Przedmiotem umowy są dostawy szacunkowej ilości 80 tys. litrów oleju opałowego lekkiego w sezonie grzewczym 2016/2017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2. Dostawa oleju opałowego będzie się odbywać cyklicznie w sezonie grzewczym 2015/2016, bezpośrednio do wskazanych przez Zamawiającego budynków gminnych na terenie Gminy Baran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3. Wielkość dostaw może zostać ograniczona ze względu na zmienność warunków atmosferycznych lub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4. Wykonawcy przysługuje wynagrodzenie </w:t>
      </w:r>
      <w:r>
        <w:rPr>
          <w:rFonts w:cs="Cambria" w:ascii="Cambria" w:hAnsi="Cambria"/>
          <w:b/>
          <w:sz w:val="25"/>
          <w:szCs w:val="25"/>
        </w:rPr>
        <w:t>tylko za faktycznie dostarczony olej opałowy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b/>
          <w:sz w:val="25"/>
          <w:szCs w:val="25"/>
        </w:rPr>
        <w:t>5. Olej opałowy od Wykonawcy przyjmowany będzie w temperaturze rzeczywist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2</w:t>
      </w:r>
    </w:p>
    <w:p>
      <w:pPr>
        <w:pStyle w:val="TextBodyIndent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ind w:left="270" w:hanging="27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ind w:left="360" w:hanging="270"/>
        <w:jc w:val="both"/>
        <w:rPr>
          <w:rFonts w:ascii="Cambria" w:hAnsi="Cambria" w:cs="Cambria"/>
          <w:b/>
          <w:b/>
          <w:color w:val="000000"/>
          <w:sz w:val="25"/>
          <w:szCs w:val="25"/>
          <w:u w:val="single"/>
        </w:rPr>
      </w:pPr>
      <w:r>
        <w:rPr>
          <w:rFonts w:cs="Cambria" w:ascii="Cambria" w:hAnsi="Cambria"/>
          <w:b/>
          <w:color w:val="000000"/>
          <w:sz w:val="25"/>
          <w:szCs w:val="25"/>
          <w:u w:val="single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b/>
          <w:sz w:val="25"/>
          <w:szCs w:val="25"/>
        </w:rPr>
        <w:t>średnia cena brutto 1 m</w:t>
      </w:r>
      <w:r>
        <w:rPr>
          <w:rFonts w:cs="Cambria" w:ascii="Cambria" w:hAnsi="Cambria"/>
          <w:b/>
          <w:sz w:val="25"/>
          <w:szCs w:val="25"/>
          <w:vertAlign w:val="superscript"/>
        </w:rPr>
        <w:t>3</w:t>
      </w:r>
      <w:r>
        <w:rPr>
          <w:rFonts w:cs="Cambria" w:ascii="Cambria" w:hAnsi="Cambria"/>
          <w:b/>
          <w:sz w:val="25"/>
          <w:szCs w:val="25"/>
        </w:rPr>
        <w:t xml:space="preserve"> oleju opałowego lekkiego z PKN ORLEN i Rafinerii Gdańskiej – Grupy LOTOS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. Do każdej dostawy Wykonawca dołączy atest i świadectwo jakości dostarczonego oleju opałowego pod rygorem odmowy przyjęcia dostawy i uznanie tego faktu jako niezrealizowanie dostawy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3. Współczynnik ofertowy przez cały czas trwania umowy jest niezmienny i wynosi </w:t>
      </w:r>
      <w:r>
        <w:rPr>
          <w:rFonts w:cs="Cambria" w:ascii="Cambria" w:hAnsi="Cambria"/>
          <w:b/>
          <w:sz w:val="25"/>
          <w:szCs w:val="25"/>
        </w:rPr>
        <w:t>………………………… 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</w:rPr>
        <w:t xml:space="preserve">4. </w:t>
      </w:r>
      <w:r>
        <w:rPr>
          <w:rFonts w:cs="Cambria" w:ascii="Cambria" w:hAnsi="Cambria"/>
          <w:b/>
          <w:sz w:val="25"/>
          <w:szCs w:val="25"/>
          <w:u w:val="single"/>
        </w:rPr>
        <w:t>Od ceny każdej dostawy oleju opałowego lekkiego Wykonawca udziela Zamawiającemu rabatu w wysokości ……. %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sz w:val="25"/>
          <w:szCs w:val="25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5"/>
          <w:szCs w:val="25"/>
        </w:rPr>
        <w:t>§ 3</w:t>
      </w:r>
      <w:r>
        <w:rPr>
          <w:rFonts w:cs="Cambria" w:ascii="Cambria" w:hAnsi="Cambria"/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>1. Wykonawca zobowiązuje się do dostawy oleju opałowego lekkiego   transportem samochodowym ( cysterna ) wyposażonym w legalizowane liczni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Dostarczony olej będzie przepompowywany do zbiorników grzewczych w kotłowniach budynków gminnych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4. W przypadku stwierdzenia braku legalizacji licznika tankowania (uszkodzenia cech) dostawa nie zostanie przyjęta, a faktura zostanie zwrócona Wykonawcy bez zapłaty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5.  Faktury za dostarczony olej opałowy do Urzędu Gminy Baranów wystawiane będą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a Urząd Gminy Baranów, ul. Rynek 14, 24-105 Baranów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6. Faktury za dostarczony olej opałowy do Zespołu Szkolno – Przedszkolnego w Baranowie, ul. Szkolna 2, 24-105 Baranów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8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Faktury za dostarczony olej opałowy do SP ZOZ w Baranowie wystawiane będą na Samodzielny Publiczny Zakład Opieki Zdrowotnej w Baranowie, ul. Długa 26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9. Dostawy oleju opałowego będą się odbywały w porze dziennej, w dni robocze i w godzinach pracy jednostek gminnych. 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4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Cambria" w:ascii="Cambria" w:hAnsi="Cambria"/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rmin każdej dostawy odbędzie się w ciągu 2 dni od zgłoszenia zapotrzebowania.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5</w:t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1.Rozliczenie należności za dostarczony olej odbywać się będzie w terminie 14 dni na podstawie przedłożonych faktur z załączonymi protokołami, o których mowa w § 3 pkt. 3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Rozliczenie należności będzie się odbywać każdorazowo po wykonaniu dostawy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6"/>
          <w:szCs w:val="26"/>
        </w:rPr>
      </w:pPr>
      <w:r>
        <w:rPr>
          <w:rFonts w:eastAsia="Times New Roman" w:cs="Cambria" w:ascii="Cambria" w:hAnsi="Cambria"/>
          <w:b/>
          <w:kern w:val="0"/>
          <w:sz w:val="26"/>
          <w:szCs w:val="26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. Bezpośrednia zapłata obejmuje wyłącznie należne wynagrodzenie, bez odsetek, należnych podwykonawcy lub dalszemu pod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1.</w:t>
        <w:tab/>
        <w:t>W przypadku zgłoszenia uwag, o których mowa w ust. 10, w terminie 5 dni roboczych, zamawiając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4.</w:t>
        <w:tab/>
        <w:t>Wysokości kar umownych, z tytuł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5.</w:t>
        <w:tab/>
        <w:t>Wykonawca w trakcie wykonywania umow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)</w:t>
        <w:tab/>
        <w:t>wskazać innych zakres podwykonawstwa niż przedstawiony w oferci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)</w:t>
        <w:tab/>
        <w:t>zrezygnować z podwykonawstw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)</w:t>
        <w:tab/>
        <w:t>zmienić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6.</w:t>
        <w:tab/>
        <w:t>Do obowiązków Wykonawcy należy koordynacja prac realizowanych prze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7.</w:t>
        <w:tab/>
        <w:t>Wykonawca ponosi odpowiedzialność za dostawy, które wykon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8.</w:t>
        <w:tab/>
        <w:t>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7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Zamawiającego, a z przyczyn niezależnych od Dostawcy, w wysokości 5% wynagrodzenia przysługującego Wykonawcy za dostawę 80 tyś. litrów oleju opałowego lekkiego zastrzeżeniem § 10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spacing w:lineRule="auto" w:line="276"/>
        <w:ind w:left="181" w:hanging="181"/>
        <w:jc w:val="center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8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Wykonawca płaci kary umowne w przypadku: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Wykonawcy w wysokości 5% wynagrodzenia przysługującego Wykonawcy za dostawę 80 tyś. litrów oleju opałowego lekkiego.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2.Za przekroczenie terminu dostaw w wysokości 0,1% wynagrodzenia  przysługującego Wykonawcy za dostawę 80 tyś. litrów oleju opałowego lekkiego umownego za każdy dzień zwłoki. 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left="360" w:right="40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§ 11.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Strony przewidują możliwość wprowadzenia  zmian do umowy w toku realizacji przedmiotu zamówienia w następujących przypadkach: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1) konieczność zmiany, związana będzie ze zmianą cen jednostkowych w zakresie zmiany wysokości stawki podatku VAT. W tym przypadku kwota wynagrodzenia netto Wykonawcy zostanie powiększona lub pomniejszona o wartość podatku VAT - obowiązującej na dzień wystawiania faktury,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2) zmiany terminu realizacji umowy z przyczyn niezależnych od Wykonawcy spowodowanych warunkami atmosferycznymi uniemożliwiającymi wykonanie przedmiotu zamówienia w szczególności intensywnych lub długotrwałych opadów śniegu. W takim przypadku termin realizacji umowy przesunie się o czas trwania niekorzystnych warunków atmosferycznych,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3) likwidacji lub przekształcenia podmiotu wskazanego w § 3 i przejęcia jego zadań przez inny podmiot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szelkie zmiany treści umowy wymagają dla zachowania swej ważności formy pisemnej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6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Niniejsza umowa została sporządzona w 5 egzemplarzach, jedna dla Wykonawcy i cztery dla  Zamawiając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8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 155895 - 2016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OLEJU OPAŁOWEGO LEKKIEGO NA SEZON GRZEWCZY 2016/2017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6:00Z</dcterms:created>
  <dc:creator>Gmina Baranów</dc:creator>
  <dc:description/>
  <cp:keywords/>
  <dc:language>en-US</dc:language>
  <cp:lastModifiedBy>Jarosław Michna</cp:lastModifiedBy>
  <cp:lastPrinted>2010-09-08T14:57:00Z</cp:lastPrinted>
  <dcterms:modified xsi:type="dcterms:W3CDTF">2016-07-26T06:41:00Z</dcterms:modified>
  <cp:revision>13</cp:revision>
  <dc:subject>Dostawa oleju opałowego lekkiego na sezon grzewczy 2016/2017</dc:subject>
  <dc:title>Załącznik nr 6 do SIWZ</dc:title>
</cp:coreProperties>
</file>