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 xml:space="preserve">DOSTAWĘ OLEJU OPAŁOWEGO LEKKIEGO NA SEZON GRZEWCZY 2016/2017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6/2017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color w:val="FF0000"/>
          <w:kern w:val="2"/>
          <w:szCs w:val="24"/>
          <w:u w:val="thick"/>
        </w:rPr>
        <w:t>26.07.2016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 xml:space="preserve">dzień 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  <w:u w:val="thick"/>
        </w:rPr>
        <w:t>26.07.2016 r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Oświadczam /y/, że udzielamy Zamawiającemu Gminie Baranów rabatu od ceny każdej dostawy oleju opałowego lekkiego w wysokości ………… %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155895 - 2016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JU OPAŁOWEGO LEKKIEGO NA SEZON GRZEWCZY 2016/2017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14:00Z</dcterms:created>
  <dc:creator>Gmina Baranów</dc:creator>
  <dc:description/>
  <cp:keywords/>
  <dc:language>en-US</dc:language>
  <cp:lastModifiedBy>Jarosław Michna</cp:lastModifiedBy>
  <dcterms:modified xsi:type="dcterms:W3CDTF">2016-07-26T06:39:00Z</dcterms:modified>
  <cp:revision>13</cp:revision>
  <dc:subject>Dostawa oleju opałowego lekkiego na sezon grzewczy 2016/2017</dc:subject>
  <dc:title>Załącznik Nr 1 do SIWZ</dc:title>
</cp:coreProperties>
</file>