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„DOSTAWA OLEJU NAPĘDOWEGO DLA GMINY BARANÓW W 2017 ROKU”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156369 - 2016  „DOSTAWA OLEJU NAPĘDOWEGO DLA GMINY BARANÓW W 2017 ROKU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Gmina Baranów</dc:creator>
  <dc:description/>
  <cp:keywords/>
  <dc:language>en-US</dc:language>
  <cp:lastModifiedBy>Jarosław Michna</cp:lastModifiedBy>
  <dcterms:modified xsi:type="dcterms:W3CDTF">2016-07-26T08:54:00Z</dcterms:modified>
  <cp:revision>16</cp:revision>
  <dc:subject>Dostawa oleju napędowego dla Gminy Baranów w 2017 roku</dc:subject>
  <dc:title>Załącznik nr 3 do SIWZ</dc:title>
</cp:coreProperties>
</file>