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ŚWIETLENIE DROGOWE W MIEJSCOWOŚCI BARANÓW – UL. CZOŁNOWSKA”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 xml:space="preserve">....................................................................................................................... ……….  zł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słownie: 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FF0000"/>
              </w:rPr>
              <w:t>...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WARTOŚĆ NETTO POSZCZEGÓLNYCH ROBÓT WYSZCZEGÓLNIONYCH W TABELI ELEMENTÓW SCALON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SZAFKA OŚWIETLENIOWA SZO - …………………………………….. z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LINIA KABLOWA OŚWIETLENIOWA + STEROWANIE –   …………………………….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MONTAŻ SŁUPÓW OŚWIETLENIOWYCH - …………………………………………..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POMIARY POWYKONAWCZE I OBSŁUGA GEODEZYJNA – ……………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7:00Z</dcterms:created>
  <dc:creator>X</dc:creator>
  <dc:description/>
  <cp:keywords/>
  <dc:language>en-US</dc:language>
  <cp:lastModifiedBy>Robert Litwinek</cp:lastModifiedBy>
  <dcterms:modified xsi:type="dcterms:W3CDTF">2016-06-24T06:54:00Z</dcterms:modified>
  <cp:revision>4</cp:revision>
  <dc:subject/>
  <dc:title>Załącznik nr 1</dc:title>
</cp:coreProperties>
</file>