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………………….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119028 - 2016 na realizację zadania pod nazwą: „DOSTAWA URN WYBORCZYCH DLA GMINY BARANÓW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 dostawie 8 sztuk urn wyborczych dla Gminy Baranów, w tym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1 urny dla obwodu do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2 urn dla obwodów powyżej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4 urn w obwodach dla niepełnosprawnych do 750 wyborców;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1 urny pomocniczej /przenośnej/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Dostarczone urny muszą odpowiadać wymaganiom, spełniać warunki i być zgodne ze wzorami ustalonymi uchwałą Państwowej Komisji Wyborczej z dnia 21 marca 2016 roku w sprawie wzorów urn wyborczych (M.P. z 2016 r. poz. 312) oraz uchwałą Państwowej Komisji Wyborczej z dnia 11 kwietnia 2016 roku zmieniającej uchwałę w sprawie wzorów urn wyborczych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2.Zamawiający jednocześnie wymaga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a/ zastosowanie uchwytów urn o trzech punktach podparcia lub uchwytów, które całą powierzchnią przylegają do boków urn,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b/ zagięcie górnych krawędzi boków urn do ich wnętrza, co usztywni konstrukcję urn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ar-SA"/>
        </w:rPr>
        <w:t>3. Wykonawca udziela ………………. miesięcznej gwarancji na dostarczone urny wyborcze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 xml:space="preserve">do dnia 31 maja 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>2016 roku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</w:r>
    </w:p>
    <w:p>
      <w:pPr>
        <w:pStyle w:val="Normal"/>
        <w:widowControl w:val="false"/>
        <w:autoSpaceDE w:val="false"/>
        <w:spacing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Strony ustalają, że dostawa urn wyborczych  zostanie udokumentowana protokołem odbioru, potwierdzającą ich zgodność w wymogami Zamawiającego i przepisów odrębnych. </w:t>
      </w:r>
    </w:p>
    <w:p>
      <w:pPr>
        <w:pStyle w:val="Normal"/>
        <w:widowControl w:val="false"/>
        <w:autoSpaceDE w:val="false"/>
        <w:spacing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dostawę urn wyborczych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ena, o której mowa w § 4 jest niezmienna i obejmuje wykonanie całości przedmiotu zamówienia.</w:t>
      </w:r>
    </w:p>
    <w:p>
      <w:pPr>
        <w:pStyle w:val="Normal"/>
        <w:widowControl w:val="false"/>
        <w:autoSpaceDE w:val="false"/>
        <w:spacing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/ rachunku i sporządzenia protokołu odbioru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jest dostawa, niespełniająca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przysługującego Wykonawcy za wykonanie przedmiotu zamówienia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przysługującego Wykonawcy za wykonanie przedmiotu zamówienia,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dostaw podwykonawcom, mimo niewskazania w ofercie takiej części do powierzenia podwykonawcom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dostaw realizowanych przez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dostawy, które wykonuje przy pomoc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staw, które realizuje przy pomocy Podwykonawców.</w:t>
      </w:r>
    </w:p>
    <w:p>
      <w:pPr>
        <w:pStyle w:val="Normal"/>
        <w:widowControl w:val="false"/>
        <w:autoSpaceDE w:val="false"/>
        <w:spacing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 Wykonawcy,  za każdy dzień zwłoki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.</w:t>
      </w:r>
    </w:p>
    <w:p>
      <w:pPr>
        <w:pStyle w:val="Normal"/>
        <w:widowControl w:val="false"/>
        <w:autoSpaceDE w:val="false"/>
        <w:spacing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i § 9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gdy zachowanie pierwotnie określonego terminu nie leży w interesie Zamawiającego,</w:t>
        <w:br/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umożliwiający osiągnięcie uzasadnionego interesu Zamawiającego.</w:t>
      </w:r>
    </w:p>
    <w:p>
      <w:pPr>
        <w:pStyle w:val="Normal"/>
        <w:widowControl w:val="false"/>
        <w:autoSpaceDE w:val="false"/>
        <w:spacing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before="240" w:after="0"/>
        <w:ind w:left="40" w:right="400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before="240" w:after="0"/>
        <w:ind w:right="2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before="760" w:after="0"/>
        <w:ind w:left="6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>Przetarg nieograniczony: „DOSTAWA URN WYBORCZYCH DLA GMINY BARANÓW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51:00Z</dcterms:created>
  <dc:creator>Robert Litwinek</dc:creator>
  <dc:description/>
  <dc:language>en-US</dc:language>
  <cp:lastModifiedBy>Jarek</cp:lastModifiedBy>
  <cp:lastPrinted>2012-05-22T07:46:00Z</cp:lastPrinted>
  <dcterms:modified xsi:type="dcterms:W3CDTF">2016-05-12T08:51:00Z</dcterms:modified>
  <cp:revision>2</cp:revision>
  <dc:subject/>
  <dc:title/>
</cp:coreProperties>
</file>