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Załącznik Nr 1 do siwz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lang w:eastAsia="pl-PL"/>
        </w:rPr>
        <w:t xml:space="preserve">   </w:t>
      </w: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ourier New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REGON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NIP       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TEL      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FAX        …………………………………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i/>
          <w:i/>
          <w:iCs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E-MAIL  …………………………………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Cambria" w:ascii="Cambria" w:hAnsi="Cambria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  <w:lang w:eastAsia="ar-SA"/>
        </w:rPr>
        <w:t>ŚWIADCZENIE USŁUG W ZAKRESIE DOWOZU DZIECI I MŁODZIEŻY DO ZESPOŁU SZKOLNO – PRZEDSZKOLNEGO W BARANOWIE W FORMIE ZAKUPU BILETÓW MIESIĘCZNYCH W OKRESIE OD DNIA 1 WRZESNIA 2016 ROKU DO DNIA 31 GRUDNIA 2016 ROKU</w:t>
      </w:r>
    </w:p>
    <w:p>
      <w:pPr>
        <w:pStyle w:val="Normal"/>
        <w:autoSpaceDE w:val="false"/>
        <w:spacing w:lineRule="auto" w:line="240" w:before="0" w:after="0"/>
        <w:ind w:right="-109" w:hanging="0"/>
        <w:jc w:val="center"/>
        <w:rPr>
          <w:rFonts w:ascii="Arial" w:hAnsi="Arial" w:eastAsia="Times New Roman" w:cs="Arial"/>
          <w:b/>
          <w:b/>
          <w:i/>
          <w:i/>
          <w:color w:val="C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C0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reprezentując firmę (nazwa firmy) 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. W imieniu reprezentowanej przeze mnie firmy oświadczam, że po zapoznaniu się z przedmiotem zamówienia oraz uzyskaniu wszelkich niezbędnych informacji, oferuję wykonanie przedmiotu zamówienia za cenę: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ł,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ceny brutto biletów miesięcznych w całym okresie wykonania zamówienia wynosić będą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ena brutto biletu miesięcznego w okresie od 1.09.2016 r. do 31.12.2016 r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ozioł – Baranów (szkoł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lin – Baranów (szkoła)  - Kl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Gródek – Baranów (szkoła) – Gród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ica – Baranów (szkoła) – Łukaw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owomichowska – Baranów (szkoła) - Nowomich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OPONUJEMY TERMIN PŁATNOŚCI FAKTURY ZA WYKONANIE USŁUGI W DANYM MIESIĄCU  W CIĄGU …………… DNI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5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6.Oświadczamy, że uważamy się za związanych niniejszą ofertą  przez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30 dni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pl-PL"/>
        </w:rPr>
        <w:t>wszystkie wymagane załączniki wypełnione i podpisane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 xml:space="preserve">9.Oświadczamy, że niniejsza oferta zawiera na stronach nr od ____ do ____ informacje  stanowiące </w:t>
      </w:r>
      <w:r>
        <w:rPr>
          <w:rFonts w:cs="Cambria" w:ascii="Cambria" w:hAnsi="Cambria"/>
          <w:b/>
          <w:sz w:val="24"/>
          <w:szCs w:val="24"/>
          <w:lang w:val="pl-PL" w:eastAsia="en-US"/>
        </w:rPr>
        <w:t>tajemnicę przedsiębiorstwa</w:t>
      </w:r>
      <w:r>
        <w:rPr>
          <w:rFonts w:cs="Cambria" w:ascii="Cambria" w:hAnsi="Cambria"/>
          <w:sz w:val="24"/>
          <w:szCs w:val="24"/>
          <w:lang w:val="pl-PL" w:eastAsia="en-US"/>
        </w:rPr>
        <w:t xml:space="preserve"> w rozumieniu przepisów o zwalczaniu nieuczciwej konkurencji.</w:t>
      </w:r>
    </w:p>
    <w:p>
      <w:pPr>
        <w:pStyle w:val="Normaltableau"/>
        <w:spacing w:lineRule="auto" w:line="276" w:before="120" w:after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/>
        </w:rPr>
        <w:t>10.Ofertę niniejszą składamy na _________ stronach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11.Wszelką korespondencję związaną z niniejszym postępowaniem należy kierować do: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Adres:…………………………………………….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Telefon…………………….. fax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2.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</w:t>
      </w:r>
      <w:r>
        <w:rPr>
          <w:rFonts w:eastAsia="Times New Roman" w:cs="Cambria" w:ascii="Cambria" w:hAnsi="Cambria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Załącznik Nr 1 do SIWZ – postępowanie o udzielenie zamówienia publicznego Nr  64510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2:00Z</dcterms:created>
  <dc:creator>Robert Litwinek</dc:creator>
  <dc:description/>
  <cp:keywords/>
  <dc:language>en-US</dc:language>
  <cp:lastModifiedBy>Robert Litwinek</cp:lastModifiedBy>
  <dcterms:modified xsi:type="dcterms:W3CDTF">2016-03-22T11:00:00Z</dcterms:modified>
  <cp:revision>7</cp:revision>
  <dc:subject/>
  <dc:title/>
</cp:coreProperties>
</file>