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Usuwanie wyrobów zawierających azbest z terenu Gminy Baranów – 2016 rok”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1 M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ROBÓW AZBEST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Zamówienie wykonamy w terminie do dnia ……………………………………………….. 2016 r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6-03-31T06:44:00Z</dcterms:modified>
  <cp:revision>7</cp:revision>
  <dc:subject/>
  <dc:title>Załącznik nr 1</dc:title>
</cp:coreProperties>
</file>