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PROJEKT – ZAŁĄCZNIK Nr 6 do SIW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MOWA NA ROBOTY BUDOWLANE NR 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zawarta w dniu </w:t>
      </w:r>
      <w:r>
        <w:rPr>
          <w:rFonts w:cs="Bookman Old Style" w:ascii="Bookman Old Style" w:hAnsi="Bookman Old Style"/>
          <w:b/>
        </w:rPr>
        <w:t>…………… 2016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……………………………………………………. z siedzibą ……………………………, </w:t>
      </w:r>
      <w:r>
        <w:rPr>
          <w:rFonts w:cs="Bookman Old Style" w:ascii="Bookman Old Style" w:hAnsi="Bookman Old Style"/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aciągania zobowiązań osobe/y: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rFonts w:cs="Bookman Old Style" w:ascii="Bookman Old Style" w:hAnsi="Bookman Old Style"/>
          <w:b/>
        </w:rPr>
        <w:t>(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>Dz. U. z 2015 r. poz. 2164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 </w:t>
      </w:r>
      <w:r>
        <w:rPr>
          <w:rFonts w:cs="Bookman Old Style" w:ascii="Bookman Old Style" w:hAnsi="Bookman Old Style"/>
          <w:b/>
          <w:color w:val="7030A0"/>
        </w:rPr>
        <w:t xml:space="preserve">„PRZEBUDOWA DRÓG GMINNYCH NR 112815L I 107424L W MSC. ŚNIADÓWKA”   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 xml:space="preserve"> polegające na wykonaniu następujących robót:</w:t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>
          <w:bCs/>
          <w:color w:val="0D0D0D"/>
          <w:u w:val="double"/>
        </w:rPr>
      </w:pPr>
      <w:r>
        <w:rPr>
          <w:b/>
          <w:bCs/>
          <w:color w:val="0D0D0D"/>
          <w:u w:val="double"/>
        </w:rPr>
        <w:t>DROGA NR 112815L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REMONT PRZEPUSTÓW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zebranie nawierzchni z mas mineralno-bitumicznych gr. 6 cm mechanicznie wraz z wywozem materiału z rozbiórki na odl. 5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zebranie nawierzchni z tłucznia gr. 20 cm mechanicznie wraz z wywozem materiału z rozbiórki na odl. 5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odbudowy z piasku stabilizowanego cementem o Rm=2,5MPa gr.15 cm pielęgnowane piaskiem i wodą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górna podbudowy z kruszyw łamanych (0-31,5mm) gr. 15 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zebranie przepustów z rur żelbetowych fi 60cm pod droga wraz z wywozem materiału z rozbiórki na odl. 5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zbiórka ścianek czołowych żelbetowych przepustów dla fi 60 wraz z wywozem materiału z rozbiórki na odl. 5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ykopy oraz przekopy o głeb. do 3.0 m wyk. na odkład koparkami podsiębiernymi o poj. łyżki 0.25 - 0.60 m3 w gr. kat. I-I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asypanie wykopów obiektowych spycharkami z zageszcz. mechanicznym zagęszczarkami (gr. warstwy w stanie luźnym 40 cm) - kat.gr. I-I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tudnie rewizyjne z kręgów żelbetowych o śr. 1200 mm wykonywane metodą studniarska w gruncie kat. I-II - głębokość 3 m wraz z pokrywą i włazem żeliwnym oraz wykonaniem otworów na rury fi 600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zepusty rurowe - ławy fundamentowe z kruszywa łamanego (0-31,5mm) gr. 20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zepusty rurowe - rury PEHD o średnicy 6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zepusty rurowe - typowe ścianki czołowe żelbetowe dla rur o średnicy 6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zepusty rurowe - rury PEHD o średnicy 50 cm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Umocnienie skarp i dna rowów płytami betonowymi ażurowymi 40x60x10cm cm na podsypce cementowo-piaskow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ZATOKI AUTOBUSOWE I PERONY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oryta wykonywane ręcznie gł. 10 cm w gruncie kat. I-II na całej szerokości peronów z kostki brukow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ziemne wykon. koparkami podsiębiernymi o poj. łyżki 0.40 m3 w gr. kat. I-II z transp. urobku samochod. samowyładowczymi na odległość do 5 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y odsączające z piasku zagęszczane mechanicznie o gr.1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odbudowy z piasku stabilizowanego cementem o Rm=2,5MPa gr.15 cm pielęgnowane piaskiem i wodą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odbudowy z chudego betonu gr.20 cm pielęgnowane piaskiem i wodą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brzeża betonowe o wymiarach 30x8 cm na ławie z chudego betonu z opor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erony z kostki brukowej betonowej kolorowej grubości 6 cm na podsypce cementowo-piaskowej z wypełnieniem spoin piaski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Zatoka autobusowa z kostki brukowej betonowej szarej grubości 8 cm na podsypce cementowo-piaskowej z wypełnieniem spoin piaski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wki pod krawężniki i ławy krawężnikowe o wym. 30x40 cm w gruncie kat. I-II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Krawężniki betonowe o wymiarach 20x30 cm z wykonaniem ław betonowych z oporem z betonu C12/15 na podsypce cementowo-piaskow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Dostawa i montaż wiat przystankowych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EZDNIA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pomiarowe przy liniowych robotach ziemnych - trasa dróg w terenie równinnym wraz z wykonaniem inwentaryzacji powykonawcz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ziemne wykon. koparkami podsiębiernymi o poj. łyżki 0.25 m3 w gr. kat. I-II z transp. urobku samochod. samowyładowczymi na odległość do 5 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dolna podbudowy z kruszyw łamanych (0-31mm) gr. 20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górna podbudowy z kruszyw łamanych (0-31,5mm) gr. 8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czyszczenie mechaniczne istniejącej nawierzchni asfaltowej i w-wy wyrównawczo-wiążąc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kropienie istn. nawierzchni asfaltowej i w-wy wyrównawczej emulsją asfaltową w ilości 0,5 kg/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yrównanie istniejącej nawierzchni mieszanka minerano-asfaltowa mechaniczne (w-wa wyrównawczo-wiążąca AC16W KR1/2) o średniej gr. 4cm wraz z transport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Nawierzchnie z mieszanek mineralno- asfaltowych o grubości 4 cm po zagęszczeniu (warstwa ścieralna AC11S KR1/2) wraz z transportem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7030A0"/>
        </w:rPr>
        <w:t>ROBOTY WYKONCZENIOWE - POBOCZA ,ROWY, ZJAZDY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Mechaniczne ścinanie poboczy o grub. do 10 cm wraz z wywozem nadmiaru ziem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rofilowanie i zagęszczanie podłoa wykonywane mechanicznie przed wykonaniem utwardzonego pobocza i zjazdów z kruszywa łamanego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obocza utwardzone z kruszywa łamanego 0-31,5mm gr. 12 cm wraz z profilowaniem i zagęszczeni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czyszczenie rowów z namułu o grub. 10 cm z wyprofilowaniem skarp i dna rowu oraz wywiezieniem nadmiaru ziem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Nawierzchnia zjazdów z kruszyw łamanych (0-31,5mm) gr. 12cm wraz z profilowaniem i zagęszczeni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ęczne rozebranie nawierzchni zjazdów z kostki brukowej betonowej na podsypce cementowo-piaskowej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Nawierzchnie z kostki brukowej betonowej grubości 8 cm na podsypce cementowo-piaskowej z wypełnieniem spoin piaskiem ( 80% KOSTKI Z ODZYSKU, 20% NOWEJ )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egulacja wysokościowa istniejących krawężników betonowych ograniczających zjazdy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OZNAKOWANIE POZIOME I PIONOW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ionowe znaki drogowe - słupki z rur stalowych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Pionowe znaki drogowe - znaki zakazu, nakazu, ostrzegawcze i informacyjne o pow. ponad 0.3 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ionowe znaki drogowe - znaki zakazu, nakazu, ostrzegawcze i informacyjne o pow. do 0.3 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znakowanie poziome jezdni farba chlorokauczukowa - linie przystanków autobusowych i na przejściach dla pieszych malowane ręcznie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Ustawienie barier energochłonnych typu H1W5 ( ilość odcinków- 1, poziom powstrzymywania: H1 zgodnie z EN 1317, szerokość pracująca W=1,6[m](W5), rozstaw słupków: 2m, maksymalne odkształcenie dynamiczne: 1,3[m])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widowControl w:val="false"/>
        <w:spacing w:lineRule="auto" w:line="276" w:before="0" w:after="120"/>
        <w:ind w:left="140" w:hanging="0"/>
        <w:jc w:val="center"/>
        <w:rPr>
          <w:bCs/>
          <w:color w:val="0D0D0D"/>
          <w:u w:val="double"/>
        </w:rPr>
      </w:pPr>
      <w:r>
        <w:rPr>
          <w:b/>
          <w:bCs/>
          <w:color w:val="0D0D0D"/>
          <w:u w:val="double"/>
        </w:rPr>
        <w:t>DROGA NR 107424L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double"/>
        </w:rPr>
      </w:pPr>
      <w:r>
        <w:rPr>
          <w:b/>
          <w:bCs/>
          <w:color w:val="7030A0"/>
          <w:u w:val="double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PERONY AUTOBUSOW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oryta wykonywane ręcznie gł. 10 cm w gruncie kat. I-II na całej szerokości peronów z kostki brukow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y odsączające z piasku zagęszczane mechanicznie o gr.1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odbudowy z piasku stabilizowanego cementem o Rm=2,5MPa gr.15 cm pielęgnowane piaskiem i wodą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brzeża betonowe o wymiarach 30x8 cm na ławie z chudego betonu z opor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erony z kostki brukowej betonowej kolorowej grubości 6 cm na podsypce cementowo-piaskowej z wypełnieniem spoin piaskiem;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Rowki pod krawężniki i ławy krawężnikowe o wym. 30x40 cm w gruncie kat. I-I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rawężniki betonowe o wymiarach 20x30 cm z wykonaniem ław betonowych z oporem z betonu C12/15 na podsypce cementowo-piaskow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Dostawa i montaż wiat przystankowych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EZDNIA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FF0000"/>
        </w:rPr>
        <w:t>- Roboty pomiarowe przy liniowych robotach ziemnych - trasa dróg w terenie równinnym wraz z wykonaniem inwentaryzacji powykonawcz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ziemne wykon. koparkami podsiębiernymi o poj. łyżki 0.25 m3 w gr. kat. I-II z transp. urobku samochod. samowyładowczymi na odległość do 5 k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y odsączające zagęszczane mechanicznie o gr.1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podbudowy z kruszyw łamanych (0-31mm) gr. 15cm na poszerzeniach jezdni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górna podbudowy z kruszyw łamanych (0-31,5mm) gr. 1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górna podbudowy z kruszyw łamanych (0-31,5mm) gr. 15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czyszczenie mechaniczne w-wy wyrównawczo-wiążąc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kropienie podbudowy z kruszywa i w-wy wyrównawczej emulsja asfaltowa w ilości 0,5 kg/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yrównanie podbudowy z kruszywa łamanego mieszanką mineralno-asfaltową mechaniczne (w-wa wyrównawczo-wiążąca AC16W KR1/2) o średniej gr. 4cm wraz z transportem;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  <w:t>- Nawierzchnie z mieszanek mineralno- asfaltowych o grubości 4 cm po zagęszczeniu (warstwa ścieralna AC11S KR1/2) wraz z transportem;</w:t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  <w:t>ROBOTY WYKONCZENIOWE - POBOCZA ,ROWY, ZJAZDY: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bCs/>
          <w:color w:val="FF0000"/>
        </w:rPr>
        <w:t>- Ręczne formowanie nasypów z ziemi z wykopów leżącej na odkładzie z przemieszczeniem spycharkami lub zgarniarkami (kat. gr. I-II);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  <w:t>- Profilowanie i zagęszczanie podłoża wykonywane mechanicznie przed wykonaniem utwardzonego pobocza i zjazdów z kruszywa łamanego;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  <w:t>- Pobocza utwardzone z kruszywa łamanego 0-31,5mm gr. 12 cm wraz z profilowaniem i zagęszczeniem;</w:t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  <w:t>OZNAKOWANIE POZIOME I PIONOWE:</w:t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  <w:t>- Pionowe znaki drogowe - słupki z rur stalowych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bCs/>
          <w:color w:val="FF0000"/>
        </w:rPr>
        <w:t>- Pionowe znaki drogowe - znaki zakazu, nakazu, ostrzegawcze i informacyjne o pow. ponad 0.3 m2;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  <w:t>- Pionowe znaki drogowe - znaki zakazu, nakazu, ostrzegawcze i informacyjne o pow. do 0.3 m2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bCs/>
          <w:color w:val="FF0000"/>
        </w:rPr>
        <w:t>- Oznakowanie poziome jezdni farba chlorokauczukowa - linie przystanków autobusowych i na przejściach dla pieszych malowane ręcznie;</w:t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  <w:t>DROGA NR 107423L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double"/>
        </w:rPr>
      </w:pPr>
      <w:r>
        <w:rPr>
          <w:b/>
          <w:bCs/>
          <w:color w:val="7030A0"/>
          <w:u w:val="double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EZDNIA ASFALTOWA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pomiarowe przy liniowych robotach ziemnych - trasa dróg w terenie równinnym wraz z wykonaniem inwentaryzacji powykonawcz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oryta wykonywane mechanicznie gł. 20 cm w gruncie kat. II-VI na całej szerokości jezdn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arstwa podbudowy z kruszyw łamanych (0-31,5mm) gr. 20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Oczyszczenie mechaniczne w-wy wyrównawczo-wiążąc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Skropienie podbudowy z kruszywa i w-wy wyrównawczej emulsja asfaltowa w ilości 0,5 kg/m2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yrównanie podbudowy z kruszywa łamanego mieszanka mineralno-asfaltowa mechaniczne (w-wa wyrównawczo-wiążąca AC16W KR1/2) o średniej gr. 4cm wraz z transport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Nawierzchnie z mieszanek mineralno- asfaltowych o grubości 4 cm po zagęszczeniu (warstwa ścieralna AC11S KR1/2) wraz z transporte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EZDNIA Z KRUSZYWA ŁAMANEGO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Roboty pomiarowe przy liniowych robotach ziemnych - trasa dróg w terenie równinnym wraz z wykonaniem inwentaryzacji powykonawczej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Koryta wykonywane mechanicznie gł. 10 cm w gruncie kat. II-VI na całej szerokości jezdni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Nawierzchnia jezdni z kruszyw łamanych (0-31,5mm) gr. 15 cm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POBOCZA ZIEMN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Wykonanie poboczy ziemnych wraz z ich profilowaniem i zagęszczeniem z ziemi pozyskanej z wykonanego koryta;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OZNAKOWANIE PIONOW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- Pionowe znaki drogowe - słupki z rur stalowych;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b/>
          <w:bCs/>
          <w:color w:val="FF0000"/>
        </w:rPr>
        <w:t>- Pionowe znaki drogowe - znaki zakazu, nakazu, ostrzegawcze i informacyjne o pow. ponad 0.3 m2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0 czerwca 2016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tekst jednolity Dz. U. z 2013 r. poz. 1409, ze zm.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Za wykonanie przedmiotu umowy strony ustalają na podstawie oferty Wykonawcy na kwotę brutto w wysokości …………….. zł. (słownie: ………………. brutto)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Powyższe wynagrodzenie jest wynagrodzeniem ryczałtowym i zawiera wszystkie koszty związane z wykonaniem przedmiotu umowy. Wykonawca </w:t>
      </w:r>
      <w:r>
        <w:rPr>
          <w:rFonts w:cs="Tahoma" w:ascii="Bookman Old Style" w:hAnsi="Bookman Old Style"/>
        </w:rPr>
        <w:t>nie może żądać podwyższenia wynagrodzenia, chociażby w czasie zawarcia umowy nie można było przewidzieć rozmiaru lub kosztów prac, z zastrzeżeniem ust. 3 i 4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  <w:lang w:eastAsia="pl-PL"/>
        </w:rPr>
        <w:t>Strony zastrzegają sobie możliwość zmiany sposoby wykonania robót w stosunku do ustaleń dokumentacji projektowej i przedmiaru robót, po zaakceptowaniu tzw. kosztorysu różnicowego sporządzonego przez Wykonawcę, odejmując z wartości przedmiaru roboty, które nie zostały wykonane, a dodając roboty wykonane zamiennie, w tym w innej technologii. Zmiana o której mowa w niniejszym ustępie następuje wyłącznie na podstawie podpisanego przez strony umowy protokołu konieczności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  <w:lang w:eastAsia="pl-PL"/>
        </w:rPr>
        <w:t>Strony zastrzegają sobie możliwość zlecenia robót dodatkowych, których nie można było przewidzieć na etapie zawierania umowy. Ustęp 3 stosuje się odpowiednio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  <w:lang w:eastAsia="pl-PL"/>
        </w:rPr>
        <w:t xml:space="preserve">Wykonawca zobowiązuje się wykonać najpóźniej na dzień odbioru końcowego robót kosztorys powykonawczy, będący dokumentem o znaczeniu wyłącznie charakter pomocniczy i który nie stanowi podstawy do żądania podwyższenia wynagrodzenia, o którym mowa w ust. 1. Zamawiający może wstrzymać czynności odbioru końcowego do czasu przedłożenia kosztorysu powykonawczego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</w:rPr>
        <w:t>Zapłata wynagrodzenia nastąpi w terminie 30 dni od dnia wykonania robót budowlanych na podstawie protokołu odbioru końcowego podpisanego bez wad i usterek oraz faktury VAT, jak i przedstawieniu dokumentów potwierdzających dokonanie zapłaty wymagalnego wynagrodzenia przysługującego podwykonawcy lub dalszemu podwykonawcy, przelewem na rachunek bankowy wskazany przez Wykonawcę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opóźnienia w zapłacie wynagrodzenia Zamawiający zapłaci Wykonawcy ustawowe odsetki za każdy dzień zwłoki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dzień zapłaty wynagrodzenia uznaje się dzień obciążenia rachunku bankowego Zamawiającego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</w:rPr>
        <w:t xml:space="preserve">Skutki ewentualnego wzrostu ustawowej stawki podatku VAT obciążają wyłącznie Wykonawcę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Bookman Old Style" w:ascii="Bookman Old Style" w:hAnsi="Bookman Old Style"/>
        </w:rPr>
        <w:t xml:space="preserve">Zamawiający zastrzega sobie prawo do potrącania kar umownych z wynagrodzenia Wykonawcy. 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Wykonawcy nie wolno dokonać przelewu wierzytelności z tytułu wykonywania robót budowlanych na</w:t>
      </w:r>
      <w:r>
        <w:rPr/>
        <w:t xml:space="preserve"> </w:t>
      </w:r>
      <w:r>
        <w:rPr>
          <w:rFonts w:cs="Bookman Old Style" w:ascii="Bookman Old Style" w:hAnsi="Bookman Old Style"/>
        </w:rPr>
        <w:t>podmioty trzecie, bez uprzedniej pisemnej zgody Zamaw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 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TextBody"/>
        <w:spacing w:lineRule="auto" w:line="240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 w terminie 4 dni od dnia przekazania przez Zamawiającego terenu budowy/ budynku Wykonawca zapłaci karę umowną za każdy dzień opóźnienia w wysokości 0,5% wynagrodzenia Wykonawcy, określonego w § 4 ust.1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każde żądanie Zamawiającego w przypadkach stwierdzenia wad i usterek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9. Okres gwarancji na zakres, który podlegał naprawie, zostanie przedłużony o czas w ciągu którego Zamawiający nie mógł korzystać z naprawianej rzecz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, określonych w tabeli elementów scalonych, stanowiącej załącznik do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1. Do obowiązków podwykonawcy należy powiadomienie Zamawiającego w terminie 3 dni roboczych od daty wpływu należności na rachunek bankowy podwykonawcy, o dokonaniu przez Wykonawcę zapłaty za roboty budowlane zrealizowane przez podwykonawcę, stanowiące przedmiot umowy o podwykonawstw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2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4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5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7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. Wykonawca wnosi zabezpieczenie należytego wykonania umowy w wysokości 10 % kwoty określonej w § 4 ust.1 tj. w wysokości </w:t>
      </w:r>
      <w:r>
        <w:rPr>
          <w:rFonts w:cs="Bookman Old Style" w:ascii="Bookman Old Style" w:hAnsi="Bookman Old Style"/>
          <w:b/>
        </w:rPr>
        <w:t>………………………….. zł</w:t>
      </w:r>
      <w:r>
        <w:rPr>
          <w:rFonts w:cs="Bookman Old Style" w:ascii="Bookman Old Style" w:hAnsi="Bookman Old Style"/>
        </w:rPr>
        <w:t xml:space="preserve"> 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. Pozostała część zabezpieczenia zostanie zwrócona w ciągu 15 dni po upływie okresu rękojmi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Załącznik Nr 6 do SIWZ – Projekt umowy –  Postępowanie o udzielenie zamówienia publicznego Nr 12049 - 2016  - „PRZEBUDOWA DRÓG GMINNYCH NR 112815L I 107424L W MSC. ŚNIADÓWKA”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eastAsia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8:00Z</dcterms:created>
  <dc:creator>.</dc:creator>
  <dc:description/>
  <cp:keywords/>
  <dc:language>en-US</dc:language>
  <cp:lastModifiedBy>Robert Litwinek</cp:lastModifiedBy>
  <cp:lastPrinted>2016-02-04T09:40:00Z</cp:lastPrinted>
  <dcterms:modified xsi:type="dcterms:W3CDTF">2016-02-04T08:40:00Z</dcterms:modified>
  <cp:revision>35</cp:revision>
  <dc:subject/>
  <dc:title>UMOWA NR</dc:title>
</cp:coreProperties>
</file>