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7150" w:type="dxa"/>
        <w:jc w:val="left"/>
        <w:tblInd w:w="10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</w:tblGrid>
      <w:tr>
        <w:trPr>
          <w:trHeight w:val="1320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>Informacja o części zamówienia, której wykonanie Wykonawca</w:t>
              <w:br/>
              <w:t>zamierza powierzyć do wykonania podwykonawcy</w:t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Dostawa artykułów żywnościowych dla Zespołu Szkolno – Przedszkolnego w Baranowie w 2016 roku – dostawa soków 100% z tłoczn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dostaw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</w:rPr>
      <w:t>ZAŁĄCZNIK NR 5 DO</w:t>
    </w:r>
    <w:r>
      <w:rPr/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80255 – 2015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6 roku – dostawa soków 100% z tłoczni” </w:t>
    </w:r>
    <w:r>
      <w:rPr>
        <w:rFonts w:cs="Cambria" w:ascii="Cambria" w:hAnsi="Cambria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285" cy="189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4.9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5-12-07T13:51:00Z</dcterms:modified>
  <cp:revision>3</cp:revision>
  <dc:subject/>
  <dc:title>Załącznik nr 1</dc:title>
</cp:coreProperties>
</file>