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 xml:space="preserve">DOSTAWĘ OLEJU OPAŁOWEGO LEKKIEGO NA SEZON GRZEWCZY 2015/2016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0 tysięcy litrów oleju opałowego lekkiego na sezon grzewczy 2015/2016 dla jednostek organizacyjnych Gminy Baranów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na dzień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u w:val="thick"/>
        </w:rPr>
        <w:t>9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Cs w:val="24"/>
          <w:u w:val="thick"/>
        </w:rPr>
        <w:t>.07.2015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opałowego lekki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 xml:space="preserve">dzień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  <w:u w:val="thick"/>
        </w:rPr>
        <w:t>9.07.2015 r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>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opałowego lekki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Oświadczam /y/, że udzielamy Zamawiającemu Gminie Baranów rabatu od ceny każdej dostawy oleju opałowego lekkiego w wysokości …… %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103355-2015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OLEJU OPAŁOWEGO LEKKIEGO NA SEZON GRZEWCZY 2015/2016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14:00Z</dcterms:created>
  <dc:creator>Robert Litwinek</dc:creator>
  <dc:description/>
  <cp:keywords/>
  <dc:language>en-US</dc:language>
  <cp:lastModifiedBy>Robert Litwinek</cp:lastModifiedBy>
  <dcterms:modified xsi:type="dcterms:W3CDTF">2015-07-13T06:51:00Z</dcterms:modified>
  <cp:revision>8</cp:revision>
  <dc:subject/>
  <dc:title/>
</cp:coreProperties>
</file>