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762125" cy="7715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PRZEBUDOWA CIĄGU DRÓG GMINNYCH ŁĄCZĄCYCH SIĘ Z DROGĄ POWIATOWĄ NR 1518L – ODCINEK 2”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 xml:space="preserve">....................................................................................................................... zł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słownie: ............................................................................................................................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WARTOŚĆ NETTO POSZCZEGÓLNYCH ROBÓT WYSZCZEGÓLNIONYCH W TABELI ELEMENTÓW SCALONYC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( dz.ew. 386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WYKONANIE NAWIERZCHNI Z KRUSZYWA - ……………………………………..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(dz.ew.418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ROBOTY PRZYGOTOWAWCZE - ……………………………………..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NAWIERZCHNIE - ………………………………………………………..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ROBOTY WYKONCZENIOWE - ………………………………………..zł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u w:val="single"/>
              </w:rPr>
              <w:t>(dz.ew.345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ROBOTY PRZYGOTOWAWCZE - ……………………………………..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NAWIERZCHNIE - ………………………………………………………..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ROBOTY WYKONCZENIOWE - ………………………………………..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NAWIERCHNIA Z KRUSZYWA - ……………………………………… zł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FF0000"/>
              </w:rPr>
              <w:t>OZNAKOWANIE DRÓG - …………………………………………………z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 wykonanie przedmiotu zamówienia udzielamy gwarancji na ……………….. /słownie/ ……………….. miesięcy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4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2:00Z</dcterms:created>
  <dc:creator>X</dc:creator>
  <dc:description/>
  <cp:keywords/>
  <dc:language>en-US</dc:language>
  <cp:lastModifiedBy>Robert Litwinek</cp:lastModifiedBy>
  <dcterms:modified xsi:type="dcterms:W3CDTF">2015-07-16T16:00:00Z</dcterms:modified>
  <cp:revision>6</cp:revision>
  <dc:subject/>
  <dc:title>Załącznik nr 1</dc:title>
</cp:coreProperties>
</file>