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PRZEBUDOWA CIĄGU DRÓG GMINNYCH ŁĄCZĄCYCH SIĘ Z DROGĄ POWIATOWĄ NR 1518L – ODCINEK 2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o ochronie konkurencji i konsumentów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  106281-2015 </w:t>
    </w:r>
    <w:r>
      <w:rPr>
        <w:rFonts w:cs="Cambria" w:ascii="Cambria" w:hAnsi="Cambria"/>
        <w:b/>
        <w:i/>
        <w:lang w:val="en-US" w:eastAsia="en-US"/>
      </w:rPr>
      <w:t>„PRZEBUDOWA CIĄGU DRÓG GMINNYCH ŁĄCZĄCYCH SIĘ Z DROGĄ POWIATOWĄ NR 1518L – ODCINEK 2”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5-07-16T16:16:00Z</dcterms:modified>
  <cp:revision>18</cp:revision>
  <dc:subject/>
  <dc:title>Załącznik nr 1</dc:title>
</cp:coreProperties>
</file>