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55640" cy="115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120"/>
        <w:ind w:left="360" w:hanging="0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„</w:t>
      </w:r>
      <w:r>
        <w:rPr>
          <w:b/>
          <w:color w:val="C00000"/>
          <w:sz w:val="28"/>
          <w:szCs w:val="28"/>
          <w:u w:val="single"/>
        </w:rPr>
        <w:t>REMONT POŁĄCZONY Z MODERNIZACJĄ I WYPOSAŻENIEM ŚWIETLICY WIEJSKIEJ – MIEJSCA PREZENTACJI I PROMOCJI PRODUKTÓW LOKALNYCH”</w:t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color w:val="C0000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świadczam, że brak jest podstaw do wykluczenia z postępowania o udzielenie zamówienia publicznego na REMONT POŁĄCZONY Z MODERNIZACJĄ I WYPOSAŻENIEM ŚWIETLICY WIEJSKIEJ – MIEJSCA PREZENTACJI I PROMOCJI PRODUKTÓW LOKALNYCH</w:t>
      </w:r>
      <w:r>
        <w:rPr>
          <w:rFonts w:cs="Arial" w:ascii="Arial" w:hAnsi="Arial"/>
          <w:b/>
          <w:i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</w:rPr>
        <w:t>na podstawie art. 24 ust. 1 ustawy z dnia 29 stycznia 2004 r. Prawo zamówień publicznych.</w:t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3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ZAŁĄCZNIK NR 3 DO  SPECYFIKACJI ISTOTNYCH WARUNKÓW ZAMÓWIENIA – POSTĘPOWANIE O UDZIELENIE ZAMÓWIENIA PUBLICZNEGO Nr  34007 - 2015  „REMONT POŁĄCZONY Z MODERNIZACJĄ I WYPOSAŻENIEM ŚWIETLICY WIEJSKIEJ – MIEJSCA PREZENTACJI I PROMOCJI PRODUKTÓW LOKALNYCH”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5:00Z</dcterms:created>
  <dc:creator>Świdka Marek</dc:creator>
  <dc:description/>
  <cp:keywords/>
  <dc:language>en-US</dc:language>
  <cp:lastModifiedBy>Robert Litwinek</cp:lastModifiedBy>
  <dcterms:modified xsi:type="dcterms:W3CDTF">2015-03-11T12:21:00Z</dcterms:modified>
  <cp:revision>12</cp:revision>
  <dc:subject/>
  <dc:title>Załącznik nr 1</dc:title>
</cp:coreProperties>
</file>