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8"/>
          <w:szCs w:val="28"/>
          <w:u w:val="double"/>
          <w:lang w:eastAsia="pl-PL"/>
        </w:rPr>
        <w:t xml:space="preserve">DOSTAWĘ OLEJU OPAŁOWEGO LEKKIEGO NA SEZON GRZEWCZY 2014/2015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Cs w:val="24"/>
        </w:rPr>
        <w:t>l. Oferujemy przyjęcie do realizacji zamówienie, którego przedmiotem jest dostawa szacunkowej ilości 80 tysięcy litrów oleju opałowego lekkiego na sezon grzewczy 2014/2015 dla jednostek organizacyjnych Gminy Baranów, zgodnie z wymogami określonymi w SIWZ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za cenę j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ednostkową netto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na dzień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u w:val="thick"/>
        </w:rPr>
        <w:t>1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Cs w:val="24"/>
          <w:u w:val="thick"/>
        </w:rPr>
        <w:t>.07.2014 r.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 za dostawę 1 m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vertAlign w:val="superscript"/>
        </w:rPr>
        <w:t xml:space="preserve">3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oleju opałowego lekkiego: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b/>
          <w:b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podatek VAT stawka………........%, kwota……..................…………zł,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Za cenę jednostkową brutto na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 xml:space="preserve">dzień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  <w:u w:val="thick"/>
        </w:rPr>
        <w:t>1.07.2014 r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>.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za dostawę 1 m</w:t>
      </w:r>
      <w:r>
        <w:rPr>
          <w:rFonts w:eastAsia="Arial Unicode MS" w:cs="Times New Roman" w:ascii="Times New Roman" w:hAnsi="Times New Roman"/>
          <w:b/>
          <w:kern w:val="2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oleju opałowego lekkiego: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……………………………………………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.   zł    </w:t>
        <w:br/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2.Współczynnik ofertowy obliczony wg wzoru zawartego w SIWZ wynosi: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  <w:t>Wyżej wymieniony współczynnik ofertowy nie zmieni się w trakcie trwania umow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1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228248-2014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OLEJU OPAŁOWEGO LEKKIEGO NA SEZON GRZEWCZY 2014/2015</w:t>
    </w:r>
  </w:p>
  <w:p>
    <w:pPr>
      <w:pStyle w:val="Foo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14:00Z</dcterms:created>
  <dc:creator>Robert Litwinek</dc:creator>
  <dc:description/>
  <cp:keywords/>
  <dc:language>en-US</dc:language>
  <cp:lastModifiedBy>Robert Litwinek</cp:lastModifiedBy>
  <dcterms:modified xsi:type="dcterms:W3CDTF">2014-07-08T10:27:00Z</dcterms:modified>
  <cp:revision>6</cp:revision>
  <dc:subject/>
  <dc:title/>
</cp:coreProperties>
</file>