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30"/>
        <w:gridCol w:w="2242"/>
        <w:gridCol w:w="2569"/>
      </w:tblGrid>
      <w:tr>
        <w:trPr>
          <w:trHeight w:val="466" w:hRule="atLeast"/>
        </w:trPr>
        <w:tc>
          <w:tcPr>
            <w:tcW w:w="907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 HARMONOGRAM RZECZOWO-FINANSOWY REALIZACJI ZADANIA</w:t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TAP I – DO 31 GRUDNIA 2014 ROKU</w:t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 OGÓLNOBUDOWLANA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i rodzaje robót</w:t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szt </w:t>
            </w:r>
            <w:r>
              <w:rPr>
                <w:sz w:val="20"/>
                <w:szCs w:val="20"/>
              </w:rPr>
              <w:t>(z VAT w zł)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Roboty ziemne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Fundament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odłoża i posadzk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Konstrukcja nadziem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Dach – konstrukcja i pokryc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Stolarka okienna i drzwiow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Elewacj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BRANŻA OGÓLNOBUDOWLANA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 ELEKTRYCZNA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Roboty w zakresie budowy linii energetycznych – złącza i kable pompowni, zlewni, agregatu istniejącego budynku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b/>
                <w:b/>
                <w:bCs/>
                <w:color w:val="7030A0"/>
                <w:lang w:eastAsia="ar-SA"/>
              </w:rPr>
            </w:pPr>
            <w:r>
              <w:rPr>
                <w:bCs/>
                <w:color w:val="7030A0"/>
                <w:lang w:eastAsia="ar-SA"/>
              </w:rPr>
              <w:t>Roboty w zakresie przewodów instalacyjnych oraz opraw elektrycznych budynku techniczno – socjalneg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7030A0"/>
                <w:sz w:val="20"/>
                <w:szCs w:val="20"/>
                <w:lang w:eastAsia="ar-S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BRANŻA ELEKTRYCZNA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 SANITARNA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Profil kanalizacji sanitarnej – prace ziemne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Profil kanalizacji sanitarnej – rurociąg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Profil kanalizacji sanitarnej – studn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Profil kanalizacji sanitarnej – prace budowlane okołotowarzysząc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Profil kanalizacji sanitarnej – tuleja ochronn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Profil kanalizacji sanitarnej – tuleja ochronna prace antykorozyj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Profil kanalizacji sanitarnej – podwieszanie przeszkó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Nawierzchnia betonowa – rozbiórk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Nawierzchnia betonowa – odtworzen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Cs/>
                <w:color w:val="7030A0"/>
              </w:rPr>
              <w:t>Nawierzchnia z płyt chodnikowych – rozbiórk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Nawierzchnia z płyt chodnikowych – odtworzen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kanalizacji tłocznej – prace ziem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kanalizacji tłocznej – rurociąg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kanalizacji tłocznej – wykop pod studn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kanalizacji tłocznej – studn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przyłącza wodociągowego – prace ziem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przyłącza wodociągowego – rurociąg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przyłącza wodociągowego - nawiertk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przyłącza wodociągowego – montaż tabliczek informacyjnych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Profil przyłącza wodociągowego – zasuw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głofiltr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kanalizacyjna wewnątrz budynku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kanalizacyjna wewnątrz budynku – urządzenia kanalizacyj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Dodatki dopływow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Dodatki odpływow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Biały monta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wodociągowa – rurociąg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wodociągowa – izolacj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wodociągowa – zawor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wodociągowa – zestaw wodomierzow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wodociągowa – urządze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wodociągowa – płukanie i próba szczelności instalacji wodociągowej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Wentylacja – urządze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Wentylacja – kanały wentylacyj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Wentylacja – kanały wentylacyjne – izolacj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Wentylacja – anemostat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Wentylacja – czerp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Wentylacja – przejście EIS 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Instalacja centralnego ogrzewania – grzejniki elektrycz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Stacja zlewn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/>
            </w:pPr>
            <w:r>
              <w:rPr>
                <w:bCs/>
                <w:color w:val="7030A0"/>
              </w:rPr>
              <w:t>Roboty budowlane okołotowarzysząc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7030A0"/>
                <w:sz w:val="20"/>
                <w:szCs w:val="20"/>
              </w:rPr>
            </w:pPr>
            <w:r>
              <w:rPr>
                <w:bCs/>
                <w:color w:val="7030A0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BRANŻA SANITARNA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ETAP I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98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30"/>
        <w:gridCol w:w="2242"/>
        <w:gridCol w:w="2569"/>
      </w:tblGrid>
      <w:tr>
        <w:trPr>
          <w:trHeight w:val="380" w:hRule="atLeast"/>
        </w:trPr>
        <w:tc>
          <w:tcPr>
            <w:tcW w:w="907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TAP II – DO 30 CZERWCA 2015 ROKU</w:t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 OGÓLNOBUDOWLANA – BUDYNEK ISTNIEJĄCY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Dach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Stolarka okienna i drzwiow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Zadaszenie piaskownik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Czyszczenie i malowanie stalowych elementów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ŁEM  BRANŻA OGÓLNOBUDOWLANA</w:t>
              <w:br/>
              <w:t>– BUDYNEK ISTNIEJĄCY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 OGÓLNOBUDOWLANA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odłoża i posadzki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Tynkowanie i okładzin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Malowan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Chodnik i opask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Ziele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BRANŻA OGÓLNOBUDOWLANA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 ELEKTRYCZNA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Instalowanie elektrycznego sprzętu pompowego – sprężarki napowietrzające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Roboty w zakresie budowy linii elektroenergetycznych – agrega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BRANŻA ELEKTRYCZNA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 SANITARNA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rasa do odwadniania osadów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ompy zatapialne – pomp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ompy zatapialne – zawiesi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98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30"/>
        <w:gridCol w:w="2242"/>
        <w:gridCol w:w="2569"/>
      </w:tblGrid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ompy zatapialne – zawór zwrotny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ompy zatapialne – szafa sterując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ompy zatapialne – wyłącznik pływakow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Pomp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Myjka ciśnieniow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Dmuchaw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BRANŻA SANITARNA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IORNIK</w:t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Roboty ziemne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b/>
                <w:b/>
                <w:bCs/>
                <w:color w:val="7030A0"/>
                <w:u w:val="single"/>
              </w:rPr>
            </w:pPr>
            <w:r>
              <w:rPr>
                <w:bCs/>
                <w:color w:val="7030A0"/>
              </w:rPr>
              <w:t>Fundament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bCs/>
                <w:color w:val="7030A0"/>
                <w:sz w:val="20"/>
                <w:szCs w:val="2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ZBIORNIK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ETAP II</w:t>
            </w:r>
          </w:p>
        </w:tc>
        <w:tc>
          <w:tcPr>
            <w:tcW w:w="224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25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2242" w:type="dxa"/>
            <w:tcBorders>
              <w:top w:val="thinThick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thinThickSmallGap" w:sz="12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both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t>Załacznik Nr 7 do SIWZ – HARMONOGRAM RZECZOWO - FINANSOWY – POSTĘPOWANIE O UDZIELENIE ZAMÓWIENIA PUBLICZNEGO Nr 213800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ROZBUDOWA OCZYSZCZALNI ŚCIEKÓW W MIEJSCOWOŚCI BARANÓW – II ETAPY”</w:t>
    </w:r>
  </w:p>
  <w:p>
    <w:pPr>
      <w:pStyle w:val="Footer"/>
      <w:spacing w:before="120" w:after="0"/>
      <w:jc w:val="right"/>
      <w:rPr/>
    </w:pP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both"/>
      <w:rPr/>
    </w:pPr>
    <w:r>
      <w:rPr>
        <w:rFonts w:cs="Cambria" w:ascii="Cambria" w:hAnsi="Cambria"/>
        <w:b/>
        <w:lang w:val="en-US" w:eastAsia="en-US"/>
      </w:rPr>
      <w:t>Załacznik Nr 7 do SIWZ – HARMONOGRAM RZECZOWO - FINANSOWY – POSTĘPOWANIE O UDZIELENIE ZAMÓWIENIA PUBLICZNEGO Nr 213800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4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4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ROZBUDOWA OCZYSZCZALNI ŚCIEKÓW W MIEJSCOWOŚCI BARANÓW – II ETAPY”</w:t>
    </w:r>
  </w:p>
  <w:p>
    <w:pPr>
      <w:pStyle w:val="Footer"/>
      <w:spacing w:before="120" w:after="0"/>
      <w:jc w:val="right"/>
      <w:rPr/>
    </w:pP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both"/>
      <w:rPr/>
    </w:pPr>
    <w:r>
      <w:rPr>
        <w:rFonts w:cs="Cambria" w:ascii="Cambria" w:hAnsi="Cambria"/>
        <w:b/>
        <w:lang w:val="en-US" w:eastAsia="en-US"/>
      </w:rPr>
      <w:t>Załacznik Nr 7 do SIWZ – HARMONOGRAM RZECZOWO - FINANSOWY – POSTĘPOWANIE O UDZIELENIE ZAMÓWIENIA PUBLICZNEGO Nr 213800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5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5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ROZBUDOWA OCZYSZCZALNI ŚCIEKÓW W MIEJSCOWOŚCI BARANÓW – II ETAPY”</w:t>
    </w:r>
  </w:p>
  <w:p>
    <w:pPr>
      <w:pStyle w:val="Footer"/>
      <w:spacing w:before="120" w:after="0"/>
      <w:jc w:val="right"/>
      <w:rPr/>
    </w:pP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6910" cy="1158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6910" cy="1158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6910" cy="11582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FF0000"/>
      <w:u w:val="none"/>
    </w:rPr>
  </w:style>
  <w:style w:type="character" w:styleId="WW8Num3z0">
    <w:name w:val="WW8Num3z0"/>
    <w:qFormat/>
    <w:rPr>
      <w:b w:val="false"/>
      <w:color w:val="FF0000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FF0000"/>
      <w:u w:val="none"/>
    </w:rPr>
  </w:style>
  <w:style w:type="character" w:styleId="WW8Num14z0">
    <w:name w:val="WW8Num14z0"/>
    <w:qFormat/>
    <w:rPr>
      <w:b w:val="false"/>
      <w:color w:val="FF000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48:00Z</dcterms:created>
  <dc:creator>R</dc:creator>
  <dc:description/>
  <cp:keywords/>
  <dc:language>en-US</dc:language>
  <cp:lastModifiedBy>Robert Litwinek</cp:lastModifiedBy>
  <cp:lastPrinted>2013-09-24T07:40:00Z</cp:lastPrinted>
  <dcterms:modified xsi:type="dcterms:W3CDTF">2014-06-26T07:37:00Z</dcterms:modified>
  <cp:revision>8</cp:revision>
  <dc:subject/>
  <dc:title>PIECZĘĆ WPŁYWU DO URZĘDU WOJEWÓDZKIEGO</dc:title>
</cp:coreProperties>
</file>