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575691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PROJEKT – ZAŁĄCZNIK Nr 6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A ROBOTY BUDOWLANE NR 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 2014 r. w Baranowie</w:t>
      </w:r>
      <w:r>
        <w:rPr/>
        <w:t xml:space="preserve"> pomiędzy </w:t>
      </w:r>
      <w:r>
        <w:rPr>
          <w:b/>
        </w:rPr>
        <w:t>Gminą Baranów, 24-105 Baranów ul. Rynek 14, REGON …………….., NIP ………………..,</w:t>
      </w:r>
      <w:r>
        <w:rPr/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b/>
        </w:rPr>
        <w:t>Wójta Gminy – Roberta Gagosia,</w:t>
      </w:r>
    </w:p>
    <w:p>
      <w:pPr>
        <w:pStyle w:val="Normal"/>
        <w:spacing w:before="120" w:after="120"/>
        <w:jc w:val="both"/>
        <w:rPr/>
      </w:pPr>
      <w:r>
        <w:rPr/>
        <w:t xml:space="preserve">przy kontrasygnacie </w:t>
      </w:r>
      <w:r>
        <w:rPr>
          <w:b/>
        </w:rPr>
        <w:t>Skarbnika Gminy – Joanny Kukier</w:t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 xml:space="preserve">a ……………………………………………………. z siedzibą ……………………………, </w:t>
      </w:r>
      <w:r>
        <w:rPr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/>
        <w:t>zaciągania zobowiązań osobe/y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 ze zm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ferta Wykonawcy stanowi załącznik Nr 1 do umowy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/>
        <w:t>1.Zamawiający zleca a Wykonawca zobowiązuje się do kompleksowego wykonania zamówienia publicznego na „</w:t>
      </w:r>
      <w:r>
        <w:rPr>
          <w:color w:val="FF0000"/>
        </w:rPr>
        <w:t>ROZBUDOWA OCZYSZCZALNI ŚCIEKÓW W MIEJSCOWOŚCI BARANÓW – II ETAPY</w:t>
      </w:r>
      <w:r>
        <w:rPr>
          <w:b/>
        </w:rPr>
        <w:t xml:space="preserve">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iCs/>
          <w:color w:val="000000"/>
          <w:lang w:eastAsia="pl-PL"/>
        </w:rPr>
        <w:t xml:space="preserve">2. Zakres przedmiotu umowy obejmuje </w:t>
      </w:r>
      <w:r>
        <w:rPr>
          <w:bCs/>
        </w:rPr>
        <w:t>zadanie</w:t>
      </w:r>
      <w:r>
        <w:rPr>
          <w:b/>
          <w:bCs/>
        </w:rPr>
        <w:t xml:space="preserve"> </w:t>
      </w:r>
      <w:r>
        <w:rPr>
          <w:bCs/>
        </w:rPr>
        <w:t xml:space="preserve"> polegające na wykonaniu następujących robót: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00B0F0"/>
        </w:rPr>
        <w:t xml:space="preserve">Etap I -  </w:t>
      </w:r>
      <w:r>
        <w:rPr>
          <w:bCs/>
          <w:color w:val="00B0F0"/>
        </w:rPr>
        <w:t xml:space="preserve">wykonanie prac budowlanych, </w:t>
      </w:r>
      <w:r>
        <w:rPr>
          <w:b/>
          <w:bCs/>
          <w:color w:val="00B0F0"/>
        </w:rPr>
        <w:t xml:space="preserve"> </w:t>
      </w:r>
      <w:r>
        <w:rPr>
          <w:bCs/>
          <w:color w:val="00B0F0"/>
        </w:rPr>
        <w:t>w tym: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BRANŻA OGÓLBNOBUDOWLANA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roboty ziemne;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fundamenty;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odłoża i posadzki;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konstrukcja nadziemia;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dach – konstrukcja i pokrycie;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stolarka okienna i drzwiowa;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elewacja.</w:t>
      </w:r>
    </w:p>
    <w:p>
      <w:pPr>
        <w:pStyle w:val="Normal"/>
        <w:widowControl w:val="false"/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BRANŻA ELEKTRYCZNA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roboty w zakresie budowy linii energetycznych – złącza i kable pompowni, zlewni, agregatu istniejącego budynku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roboty w zakresie przewodów instalacyjnych oraz opraw elektrycznych budynku techniczno – socjalnego.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BRANŻA SANITARNA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profil kanalizacji sanitarnej – prace ziemn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profil kanalizacji sanitarnej – rurociągi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profil kanalizacji sanitarnej – studni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profil kanalizacji sanitarnej – prace budowlane okołotowarzysząc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profil kanalizacji sanitarnej – tuleja ochronn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profil kanalizacji sanitarnej – tuleja ochronna prace antykorozyjn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profil kanalizacji sanitarnej – podwieszanie przeszkód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>nawierzchnia betonowa – rozbiórk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/>
      </w:pPr>
      <w:r>
        <w:rPr>
          <w:bCs/>
          <w:color w:val="FF0000"/>
        </w:rPr>
        <w:t>nawierzchnia betonowa – odtworzenie</w:t>
      </w:r>
      <w:r>
        <w:rPr>
          <w:b/>
          <w:bCs/>
          <w:color w:val="FF0000"/>
        </w:rPr>
        <w:t>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>nawierzchnia z płyt chodnikowych – rozbiórk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nawierzchnia z płyt chodnikowych – odtworzeni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kanalizacji tłocznej – prace ziemn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kanalizacji tłocznej – rurociągi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kanalizacji tłocznej – wykop pod studni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kanalizacji tłocznej – studni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przyłącza wodociągowego – prace ziemn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przyłącza wodociągowego – rurociągi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przyłącza wodociągowego - nawiertk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przyłącza wodociągowego – montaż tabliczek informacyjnych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profil przyłącza wodociągowego – zasuw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głofiltry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kanalizacyjna wewnątrz budynku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kanalizacyjna wewnątrz budynku – urządzenia kanalizacyjn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dodatki dopływow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dodatki odpływow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biały montaż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wodociągowa – rurociągi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/>
      </w:pPr>
      <w:r>
        <w:rPr>
          <w:bCs/>
          <w:color w:val="FF0000"/>
        </w:rPr>
        <w:t>instalacja wodociągowa – izolacj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wodociągowa – zawory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wodociągowa – zestaw wodomierzowy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wodociągowa – urządzeni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wodociągowa – płukanie i próba szczelności instalacji wodociągowej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wentylacja – urządzeni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/>
      </w:pPr>
      <w:r>
        <w:rPr>
          <w:bCs/>
          <w:color w:val="FF0000"/>
        </w:rPr>
        <w:t>wentylacja – kanały wentylacyjn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wentylacja – kanały wentylacyjne – izolacj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wentylacja – anemostaty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wentylacja – czerpni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wentylacja – przejście EIS 60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instalacja centralnego ogrzewania – grzejniki elektryczne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stacja zlewna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roboty budowlane okołotowarzyszące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  <w:color w:val="00B0F0"/>
        </w:rPr>
        <w:t xml:space="preserve">Etap II -  </w:t>
      </w:r>
      <w:r>
        <w:rPr>
          <w:bCs/>
          <w:color w:val="00B0F0"/>
        </w:rPr>
        <w:t xml:space="preserve">wykonanie prac budowlanych, </w:t>
      </w:r>
      <w:r>
        <w:rPr>
          <w:b/>
          <w:bCs/>
          <w:color w:val="00B0F0"/>
        </w:rPr>
        <w:t xml:space="preserve"> </w:t>
      </w:r>
      <w:r>
        <w:rPr>
          <w:bCs/>
          <w:color w:val="00B0F0"/>
        </w:rPr>
        <w:t>w tym: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BRANŻA OGÓLBNOBUDOWLANA – BUDYNEK ISTNIEJĄCY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dach,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stolarka okienna i drzwiowa;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zadaszenie piaskownika;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czyszczenie i malowanie stalowych elementów.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BRANŻA OGÓLBNOBUDOWLANA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podłoża i posadzki;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tynkowanie i okładziny;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malowanie;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chodnik i opaska;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zieleń.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BRANŻA ELEKTRYCZNA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</w:r>
    </w:p>
    <w:p>
      <w:pPr>
        <w:pStyle w:val="Normal"/>
        <w:widowControl w:val="false"/>
        <w:numPr>
          <w:ilvl w:val="0"/>
          <w:numId w:val="25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instalowanie elektrycznego sprzętu pompowego – sprężarki napowietrzające;</w:t>
      </w:r>
    </w:p>
    <w:p>
      <w:pPr>
        <w:pStyle w:val="Normal"/>
        <w:widowControl w:val="false"/>
        <w:numPr>
          <w:ilvl w:val="0"/>
          <w:numId w:val="25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roboty w zakresie budowy linii elektroenergetycznych – agregat.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BRANŻA SANITARNA</w:t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prasa do odwadniania osadów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pompy zatapialne – pompa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pompy zatapialne – zawiesie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pompy zatapialne – zawór zwrotny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pompy zatapialne – szafa sterująca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pompy zatapialne – wyłącznik pływakowy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pompa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Cs/>
          <w:color w:val="FF0000"/>
        </w:rPr>
        <w:t>myjka ciśnieniowa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jc w:val="both"/>
        <w:rPr>
          <w:b/>
          <w:b/>
          <w:bCs/>
          <w:color w:val="FF0000"/>
          <w:u w:val="single"/>
        </w:rPr>
      </w:pPr>
      <w:r>
        <w:rPr>
          <w:bCs/>
          <w:color w:val="FF0000"/>
        </w:rPr>
        <w:t>dmuchawy.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  <w:t>ZBIORNIK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7030A0"/>
          <w:u w:val="single"/>
        </w:rPr>
      </w:pPr>
      <w:r>
        <w:rPr>
          <w:b/>
          <w:bCs/>
          <w:color w:val="7030A0"/>
          <w:u w:val="single"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jc w:val="both"/>
        <w:rPr>
          <w:b/>
          <w:b/>
          <w:bCs/>
          <w:color w:val="FF0000"/>
          <w:u w:val="single"/>
        </w:rPr>
      </w:pPr>
      <w:r>
        <w:rPr>
          <w:bCs/>
          <w:color w:val="FF0000"/>
        </w:rPr>
        <w:t>roboty ziemne;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jc w:val="both"/>
        <w:rPr>
          <w:b/>
          <w:b/>
          <w:bCs/>
          <w:color w:val="FF0000"/>
          <w:u w:val="single"/>
        </w:rPr>
      </w:pPr>
      <w:r>
        <w:rPr>
          <w:bCs/>
          <w:color w:val="FF0000"/>
        </w:rPr>
        <w:t>fundamenty.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bCs/>
        </w:rPr>
        <w:t>3. Szczegółowy zakres robót określa dokumentacja projektowa, specyfikacje techniczne wykonania i odbioru robót oraz  przedmiary robót (</w:t>
      </w:r>
      <w:r>
        <w:rPr>
          <w:b/>
        </w:rPr>
        <w:t>które należy traktować jedynie pomocniczo)</w:t>
      </w:r>
      <w:r>
        <w:rPr>
          <w:bCs/>
        </w:rPr>
        <w:t xml:space="preserve"> - (zał. Nr 2 do niniejszej umowy)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4.Zamawiający przekaże Wykonawcy teren budowy niezwłocznie po podpisaniu umowy. Wykonawca zobowiązany jest do rozpoczęcia prac na placu budowy w terminie 7 dni od jego przekazania.</w:t>
      </w:r>
    </w:p>
    <w:p>
      <w:pPr>
        <w:pStyle w:val="Normal"/>
        <w:rPr>
          <w:b/>
          <w:b/>
        </w:rPr>
      </w:pPr>
      <w:r>
        <w:rPr/>
        <w:t xml:space="preserve">5. Rzeczowy termin zakończenia realizacji Projektu (kompleksowe wykonanie przedmiotu umowy): </w:t>
      </w:r>
      <w:r>
        <w:rPr>
          <w:b/>
        </w:rPr>
        <w:t>ETAP I</w:t>
      </w:r>
      <w:r>
        <w:rPr/>
        <w:t xml:space="preserve"> - </w:t>
      </w:r>
      <w:r>
        <w:rPr>
          <w:b/>
        </w:rPr>
        <w:t>do dnia 31.12.2014 r., ETAP II – do dnia 30.06.2015 r.</w:t>
      </w:r>
    </w:p>
    <w:p>
      <w:pPr>
        <w:pStyle w:val="Normal"/>
        <w:tabs>
          <w:tab w:val="clear" w:pos="708"/>
          <w:tab w:val="left" w:pos="454" w:leader="none"/>
          <w:tab w:val="left" w:pos="1501" w:leader="none"/>
        </w:tabs>
        <w:spacing w:before="120" w:after="0"/>
        <w:jc w:val="both"/>
        <w:rPr/>
      </w:pPr>
      <w:r>
        <w:rPr/>
        <w:t>6. Wykonawca zobowiązuje się wykonać przedmiot umowy w terminach zapisanych                       w  harmonogramie rzeczowo-finansowym stanowiącym załącznik nr 3 do niniejszej umowy oraz w § 2 ust. 5 umowy.</w:t>
      </w:r>
    </w:p>
    <w:p>
      <w:pPr>
        <w:pStyle w:val="Normal"/>
        <w:tabs>
          <w:tab w:val="clear" w:pos="708"/>
          <w:tab w:val="left" w:pos="454" w:leader="none"/>
          <w:tab w:val="left" w:pos="1501" w:leader="none"/>
        </w:tabs>
        <w:spacing w:before="120" w:after="0"/>
        <w:jc w:val="both"/>
        <w:rPr/>
      </w:pPr>
      <w:r>
        <w:rPr/>
        <w:t>7. W okresie 3 dni od daty podpisania umowy Wykonawca uaktualni harmonogram rzeczowo-finansowy uzgodniony z Zespołem Inwestora i Zamawiającym, uszczegółowiając dane zawarte w formularzu ofertowym. W miarę potrzeb, postępu robót oraz na każde pisemne wezwanie Zamawiającego, Wykonawca jest zobowiązany w terminie 3 dni od daty otrzymania powiadomienia do aktualizacji harmonogramu rzeczowo-finansowego. Wszystkie te zmiany wymagają akceptacji Zespołu Inwestora i Zamawiającego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Termin wykonania przedmiotu umowy: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</w:rPr>
        <w:t>1) ETAP I do dnia 31.12.2014 r.;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</w:rPr>
        <w:t>2)ETAP II do dnia 30.06.2015 r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thick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</w:rPr>
        <w:t>3. Za termin wykonania I Etapu zamówienia przyjmuje się datę podpisania protokołu odbioru końcowego wraz z przekazaniem pełnej dokumentacji odbiorowej.</w:t>
      </w:r>
    </w:p>
    <w:p>
      <w:pPr>
        <w:pStyle w:val="Normal"/>
        <w:rPr/>
      </w:pPr>
      <w:r>
        <w:rPr>
          <w:b/>
        </w:rPr>
        <w:t>4. Za termin wykonania całości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13 r., poz. 1409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.. zł. (słownie: ………………………………………………………….brutto).</w:t>
      </w:r>
      <w:r>
        <w:rPr>
          <w:rFonts w:cs="Times New Roman" w:ascii="Times New Roman" w:hAnsi="Times New Roman"/>
          <w:sz w:val="24"/>
        </w:rPr>
        <w:t xml:space="preserve">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trike/>
          <w:color w:val="FF0000"/>
        </w:rPr>
      </w:pPr>
      <w:r>
        <w:rPr>
          <w:color w:val="FF0000"/>
        </w:rPr>
        <w:t xml:space="preserve">2.Zapłata wynagrodzenia nastąpi w terminie 30 dni od dnia wykonania robót budowlanych oraz złożenia Zamawiającemu faktury VAT lub rachunku wystawionej/go w oparciu o harmonogram rzeczowo-finansowy. </w:t>
      </w:r>
      <w:r>
        <w:rPr/>
        <w:t xml:space="preserve"> </w:t>
      </w:r>
      <w:r>
        <w:rPr>
          <w:color w:val="FF0000"/>
        </w:rPr>
        <w:t xml:space="preserve">Podstawą do wystawienia faktury VAT/rachunku są protokoły odbioru częściowego poszczególnych etapów i protokół odbioru końcowego stwierdzające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Błędnie wystawiona faktura VAT/rachunek lub brak protokołu odbioru częściowego lub końcowego spowodują naliczenie ponownego 30-dniowego terminu płatności od momentu dostarczenia poprawionych lub brakujących dokumentów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trike/>
          <w:color w:val="FF0000"/>
          <w:u w:val="single"/>
        </w:rPr>
      </w:pPr>
      <w:r>
        <w:rPr>
          <w:b/>
          <w:strike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>Zamawiający dopuszcza fakturowanie częściowe za wykonane I etapu robót</w:t>
        <w:br/>
        <w:t xml:space="preserve">na podstawie protokołu odbioru częściowego.   </w:t>
      </w:r>
      <w:r>
        <w:rPr>
          <w:b/>
          <w:color w:val="FF0000"/>
          <w:u w:val="thick"/>
        </w:rPr>
        <w:t xml:space="preserve">Płatność za wykonanie II etapu nastąpi w 2015 roku ze względu na sposób finansowania inwestycji. </w:t>
      </w:r>
    </w:p>
    <w:p>
      <w:pPr>
        <w:pStyle w:val="Normal"/>
        <w:jc w:val="both"/>
        <w:rPr>
          <w:b/>
          <w:b/>
          <w:strike/>
          <w:color w:val="FF0000"/>
          <w:u w:val="thick"/>
        </w:rPr>
      </w:pPr>
      <w:r>
        <w:rPr>
          <w:b/>
          <w:strike/>
          <w:color w:val="FF0000"/>
          <w:u w:val="thick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color w:val="FF0000"/>
          <w:u w:val="single"/>
        </w:rPr>
      </w:pPr>
      <w:r>
        <w:rPr>
          <w:color w:val="FF0000"/>
        </w:rPr>
        <w:t xml:space="preserve">Do faktury częściowej i końcowej Wykonawca </w:t>
      </w:r>
      <w:r>
        <w:rPr>
          <w:b/>
          <w:color w:val="FF0000"/>
          <w:u w:val="single"/>
        </w:rPr>
        <w:t>zobowiązany jest dołączyć kosztorys powykonawczy uwzględniający wartość wykonanych robót wyszczególnionych w Harmonogramie rzeczowo - finansowym oraz w miarę konieczności - kosztorys różnic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……………………………. pełniący równocześnie  funkcję kierownika budowy, nr uprawnień 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i przedłożenie Zamawiającego przed terminem odbioru robót dokumentacji powykonawczej, w tym powykonawczej dokumentacji geodezyj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budowy/budynk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nie rozpoczęcie prac  w terminie 7 dni od dnia przekazania przez Zamawiającego terenu budowy/ budynku Wykonawca zapłaci karę umowną za każdy dzień opóźnienia w wysokości 0,5% wynagrodzenia Wykonawcy, określonego w § 4 umowy za każdy dzień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ów realizacji poszczególnych etapów wykonania zadania wskazanych przez Wykonawcę w Harmonogramie rzeczowo – finansowym realizacji zadania ( załącznik Nr 3 do niniejszej umowy) – Wykonawca zapłaci karę umowną za każdy dzień opóźnienia w wysokości 0,5% wynagrodzenia Wykonawcy, określonego w § 4 umowy za każdy dzień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Jeżeli kara umowna nie pokryje poniesionej szkody, Strony umowy mogą dochodzić odszkodowania uzupełniającego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Kwoty należne Zamawiającemu z tytułu kar umownych, mogą być potrącane z płatności  realizowanych na rzecz Wykonawcy. </w:t>
        <w:tab/>
        <w:t xml:space="preserve">                                                                                                                                      3. Wykonawca wyraża zgodę na potrącanie  należnych Zamawiającemu kar umownych z płatności realizowanych na rzecz Wykonawcy w sposób określony w ust. 2.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6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8 </w:t>
      </w:r>
    </w:p>
    <w:p>
      <w:pPr>
        <w:pStyle w:val="Normal"/>
        <w:spacing w:lineRule="auto" w:line="276"/>
        <w:jc w:val="both"/>
        <w:rPr/>
      </w:pPr>
      <w:r>
        <w:rPr/>
        <w:t xml:space="preserve">1. Wykonawca wnosi zabezpieczenie należytego wykonania umowy w wysokości 10 % kwoty określonej w § 4 tj. w wysokości </w:t>
      </w:r>
      <w:r>
        <w:rPr>
          <w:b/>
        </w:rPr>
        <w:t>………………………….. zł</w:t>
      </w:r>
      <w:r>
        <w:rPr/>
        <w:br/>
        <w:t>w formie ……………………………………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>Załącznik Nr 6 do SIWZ – Projekt umowy – Postępowanie o udzielenie zamówienia publicznego Nr 213800-2014 - „ROZBUDOWA OCZYSZCZALNI ŚCIEKÓW W MIEJSCOWOŚCI BARANÓW – II ETAPY”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FF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FF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FF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FF000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b w:val="false"/>
      <w:color w:val="FF0000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FF0000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8z3">
    <w:name w:val="WW8Num38z3"/>
    <w:qFormat/>
    <w:rPr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  <w:color w:val="FF0000"/>
      <w:u w:val="none"/>
    </w:rPr>
  </w:style>
  <w:style w:type="character" w:styleId="WW8Num48z0">
    <w:name w:val="WW8Num48z0"/>
    <w:qFormat/>
    <w:rPr>
      <w:rFonts w:eastAsia="Times New Roman"/>
      <w:b w:val="false"/>
      <w:color w:val="000000"/>
    </w:rPr>
  </w:style>
  <w:style w:type="character" w:styleId="WW8Num49z0">
    <w:name w:val="WW8Num49z0"/>
    <w:qFormat/>
    <w:rPr>
      <w:b w:val="false"/>
      <w:color w:val="FF0000"/>
      <w:u w:val="non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8:00Z</dcterms:created>
  <dc:creator>.</dc:creator>
  <dc:description/>
  <cp:keywords/>
  <dc:language>en-US</dc:language>
  <cp:lastModifiedBy>Robert Litwinek</cp:lastModifiedBy>
  <cp:lastPrinted>2014-04-28T11:52:00Z</cp:lastPrinted>
  <dcterms:modified xsi:type="dcterms:W3CDTF">2014-06-26T08:04:00Z</dcterms:modified>
  <cp:revision>18</cp:revision>
  <dc:subject/>
  <dc:title>UMOWA NR</dc:title>
</cp:coreProperties>
</file>