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REMONT POŁĄCZONY Z MODERNIZACJĄ ŚWIETLICY WIEJSKIEJ W MIEJSCOWOŚCI KOZIOŁ W GMINIE BARANÓW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75726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u w:val="single"/>
        <w:lang w:val="en-US" w:eastAsia="en-US"/>
      </w:rPr>
      <w:t>REMONT POŁĄCZONY Z MODERNIZACJĄ ŚWIETLICY WIEJSKIEJ W MIEJSCOWOŚCI KOZIOŁ W GMINIE BARANÓW</w:t>
    </w:r>
    <w:r>
      <w:rPr>
        <w:rFonts w:cs="Cambria" w:ascii="Cambria" w:hAnsi="Cambria"/>
        <w:b/>
        <w:i/>
        <w:lang w:val="en-US" w:eastAsia="en-US"/>
      </w:rPr>
      <w:t>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5-23T12:25:00Z</dcterms:modified>
  <cp:revision>8</cp:revision>
  <dc:subject/>
  <dc:title>Załącznik nr 1</dc:title>
</cp:coreProperties>
</file>