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„„ŚWIADCZENIE USŁUG W ZAKRESIE DOWOZU DZIECI I MŁODZIEŻY DO ZESPOŁU SZKOLNO – PRZEDSZKOLNEGO W  BARANOWIE W FORMIE ZAKUPU BILETÓW MIESIĘCZNYCH W OKRESIE LAT SZKOLNYCH 2014/2015 ORAZ 2015/2016”.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5-27T08:16:00Z</dcterms:modified>
  <cp:revision>7</cp:revision>
  <dc:subject/>
  <dc:title>Załącznik nr 1</dc:title>
</cp:coreProperties>
</file>