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 – NR POSTĘPOWANIA W BZP: 92437-2014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USUWANIE WYROBÓW ZAWIERAJĄCYCH AZBEST Z TERENU GMINY BARANÓW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USUNIĘCIE 1 M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ROBÓW ZAWIERAJĄCYCH AZBES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4-04-29T08:53:00Z</dcterms:modified>
  <cp:revision>6</cp:revision>
  <dc:subject/>
  <dc:title>Załącznik nr 1</dc:title>
</cp:coreProperties>
</file>