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  <w:iCs/>
          <w:lang w:eastAsia="pl-PL"/>
        </w:rPr>
        <w:t xml:space="preserve">Urządzenie terenów rekreacyjnych – placów zabaw w miejscowościach na terenie Gminy Baranów część II: </w:t>
      </w:r>
    </w:p>
    <w:p>
      <w:pPr>
        <w:pStyle w:val="Normal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 Zakres przedmiotu umowy obejmuje urządzenie terenu rekreacyjnego w miejscowości Kozioł – placu zabaw oraz oznakowanie trasy Czołna – Kozioł: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uporządkowanie, plantowanie terenu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oczyszczenie terenu przeznaczonego na plac zabaw z kamieni i innych zanieczyszczeń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usuniecie humusu w miejscach pod nawierzchnie syntetyczna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 wykonanie nawierzchni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owanie urządzeń zabawowych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owanie elementów małej architektury (ławki, kosze na śmieci)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aż tablicy informacyjnej z regulaminem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aż ogrodzenia i furtki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 oznakowanie techniką malarską trasy Czołna-Kozioł zgodnie z przepisami prawa i Instrukcją PTTK – obustronnie co 100-150 m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2. Szczegółowy zakres robót określa dokumentacja projektowa oraz specyfikacja techniczna wykonania i odbioru robót budowlanych, przedmiary należy traktować jako materiał pomocniczy. (zał. nr 1 b).  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3. Wykonawca ponosi odpowiedzialność za pełna obsługę geodezyjna przy wykonywaniu wszystkich elementów robót budowlanych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4. Do odbioru Wykonawca jest zobowiązany przedłożyć podwykonawczy operat geodezyjny placu zabaw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5. Przedmiot zamówienia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b/>
          <w:b/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suppressAutoHyphens w:val="false"/>
        <w:spacing w:lineRule="atLeast" w:line="260" w:before="0" w:after="200"/>
        <w:jc w:val="both"/>
        <w:rPr>
          <w:b/>
          <w:b/>
          <w:iCs/>
          <w:color w:val="000000"/>
          <w:lang w:eastAsia="pl-PL"/>
        </w:rPr>
      </w:pPr>
      <w:r>
        <w:rPr>
          <w:b/>
          <w:iCs/>
          <w:color w:val="000000"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/>
        <w:t xml:space="preserve">3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4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5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6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7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8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5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23:00Z</dcterms:created>
  <dc:creator>.</dc:creator>
  <dc:description/>
  <dc:language>en-US</dc:language>
  <cp:lastModifiedBy>user</cp:lastModifiedBy>
  <cp:lastPrinted>2014-01-17T13:51:00Z</cp:lastPrinted>
  <dcterms:modified xsi:type="dcterms:W3CDTF">2014-01-31T08:26:00Z</dcterms:modified>
  <cp:revision>3</cp:revision>
  <dc:subject/>
  <dc:title>UMOWA NR</dc:title>
</cp:coreProperties>
</file>