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ESPÓŁ SZKOLNO - PRZEDSZKOLN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Szkolna 2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Dostawa artykułów żywnościowych dla Zespołu Szkolno – Przedszkolnego w Baranowie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ę/emy wykonanie przedmiotu zamówienia  w zakresie zadań Nr  ……….. …………………………………………… za ceny jednostkowe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  <w:t>Zadanie Nr 1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Dostawa jaj kurzych – dużych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33"/>
        <w:gridCol w:w="3488"/>
        <w:gridCol w:w="851"/>
        <w:gridCol w:w="1700"/>
        <w:gridCol w:w="1134"/>
        <w:gridCol w:w="1700"/>
        <w:gridCol w:w="567"/>
        <w:gridCol w:w="992"/>
        <w:gridCol w:w="2083"/>
      </w:tblGrid>
      <w:tr>
        <w:trPr>
          <w:trHeight w:val="345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 duże ku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 xml:space="preserve">RAZEM:                                                                                                                                                                                                   ZŁ:  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2</w:t>
        <w:tab/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warzyw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Ziemniaki (dobra odmiana jadalna )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Ziemniaki młod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Pietruszk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Opakowanie po 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Sele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Burak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ć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ik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w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Marchew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Cebul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Papryk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Według 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midor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ieczar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g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ki szklarniowe: węże lub gruntowy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uże gł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 lub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bi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pek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czerw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ebula czerw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b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  słodk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krzynka 12kg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czypio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kisz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- wiadra 3-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szony og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ek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- wiadra 3-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ytry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zodkiew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ndaryn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anan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3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mięsa i wędli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so  wieprzowe II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tka b/k wieprz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ynka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chab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rkówka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nina bez skór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dgardle bez skór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Szynka wieprzow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szynkowa,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krakows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rówki  śląskie z szyn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(90%mięsa bez glutaminianu i fosforan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zwyczaj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ynka z piersi indy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oczek wędzony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zwyczajna biał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4</w:t>
        <w:tab/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mięsa drobioweg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647"/>
        <w:gridCol w:w="2976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Podudzie(nóżka z kurczaka) bez koś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urcz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Filet kurcza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Filet z ind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rcje rosołowe(korpusy ze skrzydłam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5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ryb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ola filet(25% glazury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od 5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orsz filet SHP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od 5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6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różnych artykułów spożywczych, produktów z przemiału ziarna i skrobi, cukru i produktów pokrewnych, warzyw przetworzonych, makaronów, ziół, przypraw i przypraw korzennych, zup i bulionów</w:t>
      </w:r>
    </w:p>
    <w:p>
      <w:pPr>
        <w:pStyle w:val="Normal"/>
        <w:suppressAutoHyphens w:val="true"/>
        <w:rPr>
          <w:rFonts w:ascii="Cambria" w:hAnsi="Cambria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ar-SA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160"/>
        <w:gridCol w:w="2545"/>
        <w:gridCol w:w="851"/>
        <w:gridCol w:w="55"/>
        <w:gridCol w:w="1078"/>
        <w:gridCol w:w="1558"/>
        <w:gridCol w:w="1128"/>
        <w:gridCol w:w="6"/>
        <w:gridCol w:w="1693"/>
        <w:gridCol w:w="7"/>
        <w:gridCol w:w="567"/>
        <w:gridCol w:w="6"/>
        <w:gridCol w:w="848"/>
        <w:gridCol w:w="2267"/>
      </w:tblGrid>
      <w:tr>
        <w:trPr>
          <w:trHeight w:val="34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produ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(Np. Knorr) Produc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Groch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uskan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po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Fasola P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ny J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po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czaw konserwow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łoiki po 330g, kl. I, przetarte liście szczawiu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centrat pomidorowy 30% „Łowicz”, „Pudliszki”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1kg w słoikach, zaw. 30% ekstraktu pomidorowego kl. I bez konserwantów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centrat buracza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butelki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em w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ni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rzoskwini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ananasow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ruskawkowy niskosłodzony z kawałkami owoców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słoiki po 28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rza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łoiki 270-28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 pszen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1 k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 ziemniaczan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1 k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mann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sza j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czmienna mazurska, wiejska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, drobna, średnia, gruba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gryczana palon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yż długoziarnist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tki kukurydzia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e po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ól warzona jodowa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1000g torebka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ukier 1kg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kowany po 10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etchup łagodny bez konserwantów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usztarda łagodn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ajonez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700 g typu Winiary lub równoważny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szt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rem czekoladowy typu   nutella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350g.,skład:cukier,olej, roślinny, orzechy laskowe(13%), kakao w proszku o obniżonej zawartości tłuszczu(7,4%), mleko odtłuszczone w proszku(6,6%), serwatka w proszku, emulgator lecytyny(soja), wanilia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kao  rozpuszczal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3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Herbata ekspresowa typu Lipton lub równoważ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sz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Herbata owocow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20 szt(różne smaki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serwa rybna makrela w oleju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2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pryka słodk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g. Posypywac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s cytrynowy spożywcz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rawa warzywna typu Vegeta natur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: marchew suszona5%, pietruszka 3% seler suszony2,2% , tłuszcz roślinny, por suszony0,6% , suszona natka pietruszki…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sałatkowy włoski typu Knorr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700g 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sałatkowy koperkowy typu Knorr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800g 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sałatkowy ogrodowy typu Knorr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700g 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myśliwsk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3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9,5 l. z opakowania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Napol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6 l. z opakowania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Bolognes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6 l. z opakowania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pomidorowy, typu Knorr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2 kg., baza sosu pomidorowego z kawałkami pomidorów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pieczeniow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12 l. z opak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jonez do sałatek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wiadra 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prawa w płyni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:woda,sól,ekstrakty drożdżowe (w tym jęczmień). Cukier,aromaty,tłuszcz kurzy(5%),skrobia modyfikowana,regulator kwasowości,kwas cytryn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prz czarn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lony, intensywny zapach, opakowanie jedn. 500g, posypywac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ziołow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ba bazyliowa , prowansalska, czosnkow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40g, słoik. Przyprawa w paś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erane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g Toreb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ść laurowy, liści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00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le angielski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350g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per suszon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g Toreb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ka pietruszki susz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0 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eb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e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0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42 l. z opak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rop owocowy:malinowy,wiśniowy,cytrynowy,truskawkowy,brzoskwiniowy,owoce leśne i inne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atki owsiane błyskawicz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5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aron polski typu Lubell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:nitk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po 2kg.Nie może rozpadać się w gotowaniu. Nie klejący się po ugot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aron włoski typu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r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po 3 kg., 100% z pszenicy twardej durum, 100% semoliny.Formy: nitka, łazanki, kokardki, kolanka, gwiazdki, świderki, piórka penette, rurki penne, muszelki. Nie może rozpadać się w gotowaniu. Nie klejący się po ugot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a cremefine profi 31%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orazowe 1 lit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urydza konserwow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650g do 3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ola czerw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órek konserwow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iki  1750g, kl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lafior mrożony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szek zielony mroż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olka szparagowa  mrożona ;żółta, ziel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kselka mroż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kuł mroż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yli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bula suszona miel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osnek granulowa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łka muszkatołowa mieszank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łowie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damo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inek miel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ndra miel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kum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ść laurowy miel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50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gan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ryka ostra miel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biały ziarno miel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miane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le angielskie mielo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5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cayen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oła prowansalski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dory suszone w oleju z ziołam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800g. pus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t win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t balsamicz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liwka mroż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śnia mroż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rna porzeczka mroż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ina mroż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est czerwony mroż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,5 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skawka mroż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pinak mroż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7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olejów i tłuszczy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348"/>
        <w:gridCol w:w="1275"/>
        <w:gridCol w:w="1418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lej  uniwersalny rzepakow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500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li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 ro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linne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500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lej do sałatek z bazylią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33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8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produktów mleczarskich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1134"/>
        <w:gridCol w:w="1418"/>
        <w:gridCol w:w="1134"/>
        <w:gridCol w:w="1701"/>
        <w:gridCol w:w="567"/>
        <w:gridCol w:w="850"/>
        <w:gridCol w:w="2268"/>
      </w:tblGrid>
      <w:tr>
        <w:trPr>
          <w:trHeight w:val="25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25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leko 2% UHT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0mln  karton lub bute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mietana  18%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pakowanie jedn. 500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wa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g półtłust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er żółty edams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ogurt owocowy różne smaki: truskawka, jagoda, brzoskwinia, mali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25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sło 55% tłuszczu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125g, według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9</w:t>
      </w:r>
    </w:p>
    <w:p>
      <w:pPr>
        <w:pStyle w:val="Normal"/>
        <w:rPr/>
      </w:pPr>
      <w:r>
        <w:rPr/>
        <w:t xml:space="preserve">Dostawa pieczywa i wyroby piekarskich </w:t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1134"/>
        <w:gridCol w:w="1418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Chleb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zwykły 1 szt. 600g krojony, opakowany w folię, bez uszkodzeń mechanicznych wypie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ecz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i wyborowe 100g,  dobrze wysus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ecz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i wyborowe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 tart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ysuszona bułka pszenna , drobno zmielona, sypka, bez obcych zapachów, pakowana w torebkach o wadze 500g lub 10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a graham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a 1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żytni na zakwas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razow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Oświadczamy, iż przewidujemy powierzenie podwykonawcom realizacji zamówienia w części …………….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Oświadczamy, iż nie przewidujemy powierzenia podwykonawcom realizacji  części zamówie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Oświadczamy, iż - za wyjątkiem informacji i dokumentów zawartych w ofercie na stronach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______________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</w:t>
    </w:r>
    <w:r>
      <w:rPr>
        <w:rFonts w:cs="Cambria" w:ascii="Cambria" w:hAnsi="Cambria"/>
        <w:b/>
        <w:i/>
      </w:rPr>
      <w:t>SPECYFIKACJI  ISTOTNYCH WARUNKÓW ZAMÓWIENIA - SPECYFIKACJA ISTOTNYCH WARUNKÓW ZAMÓWIENIA – POSTĘPOWANIE O UDZIELENIE ZAMÓWIENIA PUBLICZNEGO NR 461610-2013  NA REALIZACJĘ ZADANIA PN: „DOSTAWA ARTYKUŁÓW ŻYWNOŚCIOWYCH DLA ZESPOŁU SZKOLNO – PRZEDSZKOLNEGO W BARANOWIE  W 2014 ROKU”.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ZESPÓŁ SZKOLNO – PRZEDSZKOLNY W BARANOWIE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Szkolna 2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  <w:lang w:val="en-US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07:00Z</dcterms:created>
  <dc:creator>Robert Litwinek</dc:creator>
  <dc:description/>
  <cp:keywords/>
  <dc:language>en-US</dc:language>
  <cp:lastModifiedBy>Robert Litwinek</cp:lastModifiedBy>
  <cp:lastPrinted>2013-11-13T10:43:00Z</cp:lastPrinted>
  <dcterms:modified xsi:type="dcterms:W3CDTF">2013-11-13T11:42:00Z</dcterms:modified>
  <cp:revision>82</cp:revision>
  <dc:subject/>
  <dc:title/>
</cp:coreProperties>
</file>