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zamówienia pn: „MODERNIZACJA DROGI DOJAZDOWEJ DO GRUNTÓW ROLNYCH WE WSI WOLA CZOŁNOWSKA – II ETAP”.</w:t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zadania  pn. </w:t>
            </w:r>
            <w:r>
              <w:rPr>
                <w:b/>
              </w:rPr>
              <w:t>„MODERNIZACJA DROGI DOJAZDOWEJ DO GRUNTÓW ROLNYCH WE WSI WOLA CZOŁNOWSKA – II ETAP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ena brutto za dostawę 1 tony kruszywa drogowego dolomitowego o frakcji 0-31,5: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.), w tym netto: ………………………………………………………………………………….. zł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az podatek VAT  …………………………………………………………………………….zł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 dostawę 1 tony kruszywa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9.Oświadczamy, iż przewidujemy powierzenie podwykonawcom realizacji zamówienia w części …………….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Oświadczamy, iż nie przewidujemy powierzenia podwykonawcom realizacji  części zamówienia. **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Modernizacja drogi dojazdowej do gruntów rolnych we wsi Wola Czołnowska – II Etap”</w:t>
    </w:r>
    <w:r>
      <w:rPr>
        <w:rFonts w:eastAsia="Calibri" w:cs="Calibri" w:ascii="Calibri" w:hAnsi="Calibri"/>
        <w:sz w:val="22"/>
        <w:szCs w:val="22"/>
        <w:lang w:eastAsia="en-US"/>
      </w:rPr>
      <w:t xml:space="preserve">  - Nr BZP – 396722-2013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U.M PRUSZKÓW</dc:creator>
  <dc:description/>
  <cp:keywords/>
  <dc:language>en-US</dc:language>
  <cp:lastModifiedBy>Robert Litwinek</cp:lastModifiedBy>
  <cp:lastPrinted>2012-06-12T10:01:00Z</cp:lastPrinted>
  <dcterms:modified xsi:type="dcterms:W3CDTF">2013-10-01T09:12:00Z</dcterms:modified>
  <cp:revision>10</cp:revision>
  <dc:subject/>
  <dc:title>FORMULARZ OFERTOWY</dc:title>
</cp:coreProperties>
</file>