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MODERNIZACJA DROGI DOJAZDOWEJ DO GRUNTÓW ROLNYCH WE WSI WOLA CZOŁNOWSKA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MODERNIZACJA DROGI DOJAZDOWEJ DO GRUNTÓW ROLNYCH WE WSI WOLA CZOŁNOWSKA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 za dostawę 1 tony kruszywa drogowego dolomitowego o frakcji 0-31,5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tony kruszywa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Modernizacja drogi dojazdowej do gruntów rolnych we wsi Wola Czołnowska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3-08-07T08:21:00Z</dcterms:modified>
  <cp:revision>8</cp:revision>
  <dc:subject/>
  <dc:title>FORMULARZ OFERTOWY</dc:title>
</cp:coreProperties>
</file>