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UMOWA  Nr (projekt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 w dniu  </w:t>
      </w:r>
      <w:r>
        <w:rPr>
          <w:rFonts w:cs="Cambria" w:ascii="Cambria" w:hAnsi="Cambria"/>
          <w:b/>
        </w:rPr>
        <w:t xml:space="preserve">……………………………. 2013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Cambria" w:ascii="Cambria" w:hAnsi="Cambria"/>
        </w:rPr>
        <w:t xml:space="preserve">pomiędzy </w:t>
      </w:r>
      <w:r>
        <w:rPr>
          <w:rFonts w:cs="Cambria" w:ascii="Cambria" w:hAnsi="Cambria"/>
          <w:b/>
        </w:rPr>
        <w:t xml:space="preserve">Gminą Baranów, </w:t>
      </w:r>
      <w:r>
        <w:rPr>
          <w:rFonts w:cs="Cambria" w:ascii="Cambria" w:hAnsi="Cambria"/>
        </w:rPr>
        <w:t xml:space="preserve">24– 105 Baranów, Rynek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Cambria" w:ascii="Cambria" w:hAnsi="Cambria"/>
        </w:rPr>
        <w:t xml:space="preserve">woj. lubelskie, REGON </w:t>
      </w:r>
      <w:r>
        <w:rPr>
          <w:rFonts w:cs="Cambria" w:ascii="Cambria" w:hAnsi="Cambria"/>
          <w:b/>
          <w:bCs/>
        </w:rPr>
        <w:t>431019891</w:t>
      </w:r>
      <w:r>
        <w:rPr>
          <w:rFonts w:cs="Cambria" w:ascii="Cambria" w:hAnsi="Cambria"/>
        </w:rPr>
        <w:t xml:space="preserve"> NIP </w:t>
      </w:r>
      <w:r>
        <w:rPr>
          <w:rFonts w:cs="Cambria" w:ascii="Cambria" w:hAnsi="Cambria"/>
          <w:b/>
          <w:bCs/>
        </w:rPr>
        <w:t>716-272-69-89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</w:rPr>
        <w:t xml:space="preserve">zwaną dalej </w:t>
      </w:r>
      <w:r>
        <w:rPr>
          <w:rFonts w:cs="Cambria" w:ascii="Cambria" w:hAnsi="Cambria"/>
          <w:b/>
        </w:rPr>
        <w:t xml:space="preserve">Zamawiającym, </w:t>
      </w:r>
      <w:r>
        <w:rPr>
          <w:rFonts w:cs="Cambria" w:ascii="Cambria" w:hAnsi="Cambria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 xml:space="preserve">………………………………………………………………………………………………. </w:t>
      </w:r>
      <w:r>
        <w:rPr>
          <w:rFonts w:cs="Cambria" w:ascii="Cambria" w:hAnsi="Cambria"/>
        </w:rPr>
        <w:t>z siedzibą:……………………………………………………..</w:t>
      </w:r>
      <w:r>
        <w:rPr>
          <w:rFonts w:cs="Cambria" w:ascii="Cambria" w:hAnsi="Cambria"/>
          <w:b/>
        </w:rPr>
        <w:t>,REGON …………………………………….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NIP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……………………………………………………………….</w:t>
      </w:r>
      <w:r>
        <w:rPr>
          <w:rFonts w:cs="Cambria" w:ascii="Cambria" w:hAnsi="Cambria"/>
        </w:rPr>
        <w:t xml:space="preserve">, zwanym w treści umowy </w:t>
      </w:r>
      <w:r>
        <w:rPr>
          <w:rFonts w:cs="Cambria" w:ascii="Cambria" w:hAnsi="Cambria"/>
          <w:b/>
          <w:bCs/>
        </w:rPr>
        <w:t xml:space="preserve">Wykonawcą, </w:t>
      </w:r>
      <w:r>
        <w:rPr>
          <w:rFonts w:cs="Cambria" w:ascii="Cambria" w:hAnsi="Cambria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 wyniku rozstrzygnięcia postępowania o udzielenia zamówienie publicznego Nr ………………………………………… w trybie przetargu nieograniczonego na wykonanie zadania pn: „Modernizacja drogi dojazdowej do gruntów rolnych we wsi Wola Czołnowska”. 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rPr/>
      </w:pPr>
      <w:r>
        <w:rPr>
          <w:rFonts w:cs="Cambria" w:ascii="Cambria" w:hAnsi="Cambria"/>
        </w:rPr>
        <w:t>CPV:</w:t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14210000-6</w:t>
      </w:r>
      <w:r>
        <w:rPr>
          <w:rFonts w:cs="Cambria" w:ascii="Cambria" w:hAnsi="Cambria"/>
        </w:rPr>
        <w:t>: żwir, piasek, kamień kruszony i kruszywa</w:t>
      </w:r>
    </w:p>
    <w:p>
      <w:pPr>
        <w:pStyle w:val="Heading"/>
        <w:tabs>
          <w:tab w:val="clear" w:pos="708"/>
          <w:tab w:val="left" w:pos="851" w:leader="none"/>
        </w:tabs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eastAsia="Cambria" w:cs="Cambria" w:ascii="Cambria" w:hAnsi="Cambria"/>
          <w:bCs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b w:val="false"/>
          <w:sz w:val="24"/>
        </w:rPr>
        <w:t>1.Przedmiotem umowy jest dostawa  szacunkowej ilości ok. 1000 ton kruszywa drogowego dolomitowego o frakcji 0-31,5 wg normy PN-EN 13043-2004 z przeznaczeniem na modernizację drogi dojazdowej do gruntów rolnych we wsi Wola Czołnowska gm. Baranów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Dostawa może następować tylko w godzinach pracy Zamawiającego tj. od poniedziałku do piątku między 7.00 a 15.0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Dostawa kruszywa drogowego będzie wykonywana transportem własnym Wykonawcy na drogę dojazdową do gruntów rolnych we wsi Wola Czołnowska gm. Baranów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Wykonawca dostarczy i rozłoży kruszywo w miejscach wskazanych przez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dostarczane kruszywo posiada atest o zgodności z Polską Normą.</w:t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2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konawca zobowiązuje się zrealizować dostawy wymienione w § 1 w terminie do dnia </w:t>
      </w:r>
      <w:r>
        <w:rPr>
          <w:rFonts w:cs="Cambria" w:ascii="Cambria" w:hAnsi="Cambria"/>
          <w:b/>
          <w:bCs/>
        </w:rPr>
        <w:t>30 września 2013 roku.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3.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dbiór dostaw będzie odbywał się na bieżąco przez osobę wskazaną  przez Dyrektora Samorządowej Administracji Mienia Komunalnego w Baranowie.</w:t>
      </w:r>
    </w:p>
    <w:p>
      <w:pPr>
        <w:pStyle w:val="TextBodyInden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4.</w:t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</w:rPr>
        <w:t>Wykonawca oświadcza, że kruszywo będzie spełniać normy określone w SIWZ tj. kruszywo drogowe dolomitowe o frakcji 0-31,5 wg normy PN-EN 13043:2004 i dostarczy kruszywo naturalne czyli: kruszywo pochodzenia mineralnego, które poza obróbką mechaniczną nie zostało poddane żadnej innej obróbce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</w:rPr>
        <w:t>W przypadku nie spełniania przez kruszywo parametrów opisanych w SIWZ, Zamawiający odstąpi od umowy.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5.</w:t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Zgodnie z przeprowadzonym postępowaniem przetargowym wykonawcy przysługuje wynagrodzenie za każdą tonę dostarczonego kruszywa.</w:t>
      </w:r>
    </w:p>
    <w:p>
      <w:pPr>
        <w:pStyle w:val="TextBodyIndent"/>
        <w:numPr>
          <w:ilvl w:val="0"/>
          <w:numId w:val="4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Cena jednostkowa za jedną tonę dostarczonego kruszywa wynosi:  </w:t>
      </w:r>
      <w:r>
        <w:rPr>
          <w:rFonts w:cs="Cambria" w:ascii="Cambria" w:hAnsi="Cambria"/>
          <w:b/>
          <w:bCs/>
        </w:rPr>
        <w:t>………………………………………………………………………………….. zł</w:t>
      </w:r>
      <w:r>
        <w:rPr>
          <w:rFonts w:cs="Cambria" w:ascii="Cambria" w:hAnsi="Cambria"/>
          <w:bCs/>
        </w:rPr>
        <w:t xml:space="preserve"> brutto (słownie: </w:t>
      </w:r>
      <w:r>
        <w:rPr>
          <w:rFonts w:cs="Cambria" w:ascii="Cambria" w:hAnsi="Cambria"/>
          <w:b/>
          <w:bCs/>
        </w:rPr>
        <w:t xml:space="preserve">…………………………………………………………………………………………. zł brutto) </w:t>
      </w:r>
      <w:r>
        <w:rPr>
          <w:rFonts w:cs="Cambria" w:ascii="Cambria" w:hAnsi="Cambria"/>
          <w:bCs/>
        </w:rPr>
        <w:t xml:space="preserve"> w tym netto w wysokości ………………………….. zł oraz podatek VAT …% w wysokości ………………………….  złotych.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Cambria" w:ascii="Cambria" w:hAnsi="Cambria"/>
          <w:bCs/>
        </w:rPr>
        <w:t>Warunkiem otrzymania wynagrodzenia będzie pozytywny końcowy odbiór przedmiotu umowy, potwierdzony podpisanym protokołem odbioru – zrealizowania dostawy wymaganej ilości kruszywa drogowego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Cambria" w:ascii="Cambria" w:hAnsi="Cambria"/>
          <w:bCs/>
        </w:rPr>
        <w:t>Płatność wynagrodzenia nastąpi w terminie nie krótszym niż 30 dni od daty dostarczenia Zamawiającemu prawidłowo wystawionej faktury w oparciu o protokół odbioru.</w:t>
      </w:r>
    </w:p>
    <w:p>
      <w:pPr>
        <w:pStyle w:val="TextBodyInden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1. Wykonawca oświadcza, iż powierzy Podwykonawcom następujący zakres dostaw:</w:t>
      </w:r>
    </w:p>
    <w:p>
      <w:pPr>
        <w:pStyle w:val="TextBodyIndent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 przypadku wyrażenia zgody przez Zamawiającego przed upływem terminu, o którym mowa w ust. 4, zgoda będzie wyrażona w formie pisemnej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 przypadku stwierdzenia, że część lub całość dostaw realizowana jest przez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W przypadku zaistnienia okoliczności, o których mowa w ust. 2, Zamawiający naliczy wykonawcy karę umowną w wysokości określonej w § 7 ust. 1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Do obowiązków Wykonawcy należy koordynacja usług realizowanych przez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ponosi odpowiedzialność za usługi, które wykonuje przy pomocy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 Wykonawca ponosi odpowiedzialność na zasadach ogólnych za jakość i terminowość dostaw, które realizuje przy pomocy Podwykonawców.</w:t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81" w:hanging="181"/>
        <w:jc w:val="both"/>
        <w:rPr/>
      </w:pPr>
      <w:r>
        <w:rPr>
          <w:rFonts w:cs="Cambria" w:ascii="Cambria" w:hAnsi="Cambria"/>
        </w:rPr>
        <w:t>1. Za odstąpienie od umowy z winy Zamawiającego, a z przyczyn niezależnych od Wykonawcy, w wysokości 10 % wynagrodzenia umownego z zastrzeżeniem §  10.</w:t>
      </w:r>
    </w:p>
    <w:p>
      <w:pPr>
        <w:pStyle w:val="Normal"/>
        <w:ind w:left="181" w:hanging="181"/>
        <w:jc w:val="both"/>
        <w:rPr/>
      </w:pPr>
      <w:r>
        <w:rPr>
          <w:rFonts w:cs="Cambria" w:ascii="Cambria" w:hAnsi="Cambria"/>
        </w:rPr>
        <w:t>2. Za zwłokę w płatności faktury w wysokości ustawowej za każdy dzień zwłoki.</w:t>
        <w:br/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8</w:t>
      </w:r>
    </w:p>
    <w:p>
      <w:pPr>
        <w:pStyle w:val="Normal"/>
        <w:ind w:left="180" w:hanging="1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18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płaci kary umowne w przypadku:</w:t>
      </w:r>
    </w:p>
    <w:p>
      <w:pPr>
        <w:pStyle w:val="Normal"/>
        <w:ind w:left="18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Za odstąpienie od umowy z winy Wykonawcy w wysokości 10 % wynagrodzenia umownego.</w:t>
      </w:r>
    </w:p>
    <w:p>
      <w:pPr>
        <w:pStyle w:val="Normal"/>
        <w:ind w:left="180" w:hanging="18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Za przekroczenie terminu dostaw w wysokości 0,1% wynagrodzenia umownego za każdy dzień zwłoki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9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0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1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Zakazuje się wprowadzania zmian umowy, które byłyby niekorzystne dla Zamawiającego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Strony przewidują następujące rodzaje i warunki zmiany treści umow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zmniejszenie zakresu przedmiotu zamówienia, gdy jego wykonanie w pierwotnym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ie nie leży w interesie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zmiana terminu realizacji przedmiotu zamówienia, w przypadku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ziałania siły wyższej, uniemożliwiającego wykonanie umowy w określonym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rwotnie terminie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gdy zachowanie pierwotnie określonego terminu nie leży w interesie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zaistnienia niesprzyjających warunków atmosferycznych, uniemożliwiając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ywanie dostaw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wydłużenia terminów dostaw kruszywa z przyczyn niezależnych od Wykonawcy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konieczności uzyskania decyzji lub uzgodnień, mogących spowodować wstrzymani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) konieczności wykonania dodatkowych badań i ekspertyz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) realizacji w drodze odrębnej umowy prac powiązanych z przedmiotem niniejszej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y, wymuszającej konieczność skoordynowania prac i uwzględnieni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zajemnych powiązań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3) zmiany stawki i kwoty podatku VAT oraz wynagrodzenia brutto określonego w § 4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4) zmniejszenie wynagrodzenia za wykonanie przedmiotu zamówienia w przypadk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niejszenia jego zakresu w razie zaistnienia sytuacji, o której mowa w pkt. 1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Zmiany umowy przewidziane w ust. 2 dopuszczalne są na następujących warunkach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d pkt 1) -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niejszenie zakresu przedmiotu umowy w granicach uzasadnionego interes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ego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ad pkt. 2) –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terminu realizacji zamówieni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t. a) – o okres działania siły wyższej oraz potrzebny do usunięcia skutków tego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ziałania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b) – o okres umożliwiający osiągnięcie uzasadnionego interesu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t. c) – o czas trwania niesprzyjających warunków atmosferycznych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d) – o okres wydłużenia terminów dostaw materiałów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e) - o okres niezbędny do uzyskania wymaganych decyzji bądź uzgodnień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f) - o okres niezbędny do wykonania dodatkowych badań i ekspertyz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g) – o okres niezbędny do wykonania prac powiązanych z przedmiotem niniejszej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umowy realizowanych w drodze odrębnej umowy.</w:t>
        <w:br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2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treści umowy wymagają dla zachowania swej ważności formy pisemnej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3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w treści niniejszej umowy mają zastosowanie przepisy Ustawy o Zamówieniach Publicznych oraz Kodeksu Cywilneg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4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5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a umowa została sporządzona w 3 egzemplarzach, jedna dla Wykonawcy i dwie dla 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5"/>
          <w:szCs w:val="25"/>
        </w:rPr>
        <w:t xml:space="preserve">   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WYKONAWCA</w:t>
      </w:r>
    </w:p>
    <w:p>
      <w:pPr>
        <w:pStyle w:val="Normal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ZAŁĄCZNIK NR 4 DO SPECYFIKACJI ISTOTNYCH WARUNKÓW ZAMÓWIENIA – POSTĘPOWANIE O UDZIELENIE ZAMÓWIENIA PUBLICZNEGO NR  318170-2013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54:00Z</dcterms:created>
  <dc:creator>PC06</dc:creator>
  <dc:description/>
  <dc:language>en-US</dc:language>
  <cp:lastModifiedBy>Jarosław Michna</cp:lastModifiedBy>
  <cp:lastPrinted>2011-08-22T13:28:00Z</cp:lastPrinted>
  <dcterms:modified xsi:type="dcterms:W3CDTF">2013-08-07T10:54:00Z</dcterms:modified>
  <cp:revision>2</cp:revision>
  <dc:subject/>
  <dc:title/>
</cp:coreProperties>
</file>