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2 do SIWZ – postępowanie o udzielenie zamówienia publicznego Nr  318170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Modernizacja drogi dojazdowej do gruntów rolnych we wsi Wola Czołnowska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08-07T09:55:00Z</dcterms:modified>
  <cp:revision>8</cp:revision>
  <dc:subject/>
  <dc:title>Załącznik nr 2</dc:title>
</cp:coreProperties>
</file>