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at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enie, że osoby, które będą uczestniczyć w wykonyw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siadają wymagane uprawn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w postępowaniu o udzielenie zamówienia publicznego n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udow</w:t>
      </w:r>
      <w:r>
        <w:rPr>
          <w:b/>
          <w:color w:val="000000"/>
        </w:rPr>
        <w:t>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boiska piłkarskiego o nawierzchni z trawy syntetycznej z urządzeniami towarzyszącymi w miejscowości Baranów, realizowanego 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ysponuję osobą/ami, która/e będzie/będą uczestniczyć w wykonywaniu zamówi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iadającą/ymi wymagane uprawnie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udowlane do kierowania robot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udowlanymi w specjalno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eastAsia="pl-PL"/>
        </w:rPr>
        <w:t>Konstrukcyjno – budowlanej - min. 1 osoba (podstawa prawna – art. 14 ustawy Prawo budowlane z dnia 7 lipca 1994 r. - Dz.U. z 2010 r., Nr 243, poz. 1623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pis osoby/osób upoważnionej/ych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występowania w imieniu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  <w:lang w:eastAsia="pl-PL"/>
      </w:rPr>
      <w:t>ze środków Europejskiego Funduszu Rozwoju Regionalnego w ramach Regionalnego Programu Operacyjnego Województwa Lubelskiego na lata 2007-201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23:00Z</dcterms:created>
  <dc:creator>user</dc:creator>
  <dc:description/>
  <dc:language>en-US</dc:language>
  <cp:lastModifiedBy>user</cp:lastModifiedBy>
  <dcterms:modified xsi:type="dcterms:W3CDTF">2013-07-02T10:23:00Z</dcterms:modified>
  <cp:revision>2</cp:revision>
  <dc:subject/>
  <dc:title/>
</cp:coreProperties>
</file>