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Arial" w:hAnsi="Arial" w:cs="Tahoma"/>
                <w:kern w:val="2"/>
                <w:sz w:val="28"/>
                <w:szCs w:val="28"/>
                <w:lang w:eastAsia="zxx"/>
              </w:rPr>
            </w:pPr>
            <w:r>
              <w:rPr>
                <w:rFonts w:cs="Tahoma" w:ascii="Arial" w:hAnsi="Arial"/>
                <w:kern w:val="2"/>
                <w:sz w:val="28"/>
                <w:szCs w:val="28"/>
                <w:lang w:eastAsia="zxx"/>
              </w:rPr>
              <w:drawing>
                <wp:inline distT="0" distB="0" distL="0" distR="0">
                  <wp:extent cx="932180" cy="108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cs="Tahoma"/>
                <w:kern w:val="2"/>
                <w:sz w:val="28"/>
                <w:szCs w:val="28"/>
                <w:lang w:eastAsia="zxx"/>
              </w:rPr>
            </w:pPr>
            <w:r>
              <w:rPr>
                <w:rFonts w:cs="Tahoma" w:ascii="Arial" w:hAnsi="Arial"/>
                <w:kern w:val="2"/>
                <w:sz w:val="16"/>
                <w:szCs w:val="16"/>
                <w:lang w:eastAsia="zxx"/>
              </w:rPr>
              <w:br/>
            </w:r>
            <w:r>
              <w:rPr>
                <w:rFonts w:cs="Arial" w:ascii="Arial" w:hAnsi="Arial"/>
                <w:kern w:val="2"/>
                <w:sz w:val="14"/>
                <w:szCs w:val="28"/>
                <w:lang w:eastAsia="zxx"/>
              </w:rPr>
              <w:t>GMINA BARANÓW</w:t>
            </w:r>
          </w:p>
        </w:tc>
        <w:tc>
          <w:tcPr>
            <w:tcW w:w="81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8"/>
                <w:szCs w:val="28"/>
                <w:lang w:eastAsia="zxx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lang w:eastAsia="zxx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zxx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2"/>
                <w:sz w:val="22"/>
                <w:lang w:eastAsia="zxx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lang w:eastAsia="zxx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kern w:val="2"/>
                <w:sz w:val="22"/>
                <w:szCs w:val="28"/>
                <w:lang w:val="en-US" w:eastAsia="zxx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8"/>
                <w:lang w:val="en-US" w:eastAsia="zxx"/>
              </w:rPr>
              <w:t>www.gminabaranow.pl       email: gmina@gminabaranow.pl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1 do SIWZ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                                          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( pieczęć oferenta)                                                                            ( miejscowość i data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( adres i telefon, fax, e-mail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RZĄD GMINY BARANÓW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>ul. RYNEK 14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4-105 BARANÓW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 f e r t a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Odpowiadając na zaproszenie do złożenia oferty na wykonanie zadania pn.: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NewRoman;MS Mincho"/>
          <w:b/>
          <w:b/>
          <w:kern w:val="0"/>
          <w:u w:val="single"/>
          <w:lang w:eastAsia="pl-PL"/>
        </w:rPr>
      </w:pPr>
      <w:r>
        <w:rPr>
          <w:rFonts w:eastAsia="TimesNewRoman;MS Mincho"/>
          <w:b/>
          <w:kern w:val="0"/>
          <w:u w:val="single"/>
          <w:lang w:eastAsia="pl-PL"/>
        </w:rPr>
        <w:t>DOSTAWA MATERIAŁÓW BIUROWYCH W 2013 ROKU</w:t>
      </w:r>
    </w:p>
    <w:p>
      <w:pPr>
        <w:pStyle w:val="Normal"/>
        <w:jc w:val="center"/>
        <w:rPr>
          <w:rFonts w:eastAsia="TimesNewRoman;MS Mincho"/>
          <w:b/>
          <w:b/>
          <w:kern w:val="0"/>
          <w:sz w:val="26"/>
          <w:szCs w:val="26"/>
          <w:u w:val="single"/>
          <w:lang w:eastAsia="pl-PL"/>
        </w:rPr>
      </w:pPr>
      <w:r>
        <w:rPr>
          <w:rFonts w:eastAsia="TimesNewRoman;MS Mincho"/>
          <w:b/>
          <w:kern w:val="0"/>
          <w:sz w:val="26"/>
          <w:szCs w:val="26"/>
          <w:u w:val="single"/>
          <w:lang w:eastAsia="pl-PL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Oferuję wykonanie dostawy  będącej przedmiotem zamówienia, zgodnie z wymogami przedmiotu zamówienia za kwoty w wysokości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/>
        <w:suppressAutoHyphens w:val="false"/>
        <w:rPr>
          <w:rFonts w:ascii="Arial Narrow" w:hAnsi="Arial Narrow" w:eastAsia="Times New Roman" w:cs="Arial Narrow"/>
          <w:b/>
          <w:b/>
          <w:bCs/>
          <w:kern w:val="0"/>
          <w:sz w:val="26"/>
          <w:szCs w:val="26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6"/>
          <w:szCs w:val="26"/>
          <w:u w:val="single"/>
          <w:lang w:eastAsia="pl-PL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490"/>
        <w:gridCol w:w="1282"/>
        <w:gridCol w:w="1253"/>
        <w:gridCol w:w="1355"/>
        <w:gridCol w:w="639"/>
        <w:gridCol w:w="1253"/>
      </w:tblGrid>
      <w:tr>
        <w:trPr>
          <w:tblHeader w:val="true"/>
          <w:trHeight w:val="55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8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Teczka biurowa, format A4, kartonowa, wiąza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koroszyt papierowy rozkładany z fałdką biał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0 sz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egregator format A4, wąski 3 cm z 2 kółeczkami do wpinania dokumentów, etykieta na grzbiec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0 sz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egregator format A4, wąski 5 cm, z mechanizmem dźwigniowym, z kartonu pokrytego trwałym tworzywem, dolne krawędzie wzmocnione okuciem, etykieta na grzbiec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7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egregator format A4, szeroki 7-7,5 cm, z mechanizmem dźwigniowym, z kartonu pokrytego trwałym tworzywem, dolne krawędzie wzmocnione okuciem, etykieta na grzbiec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8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rzekładki do segregatora, format A4, kolorowe, 10 kartonowych kar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op. 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szulka na dokumenty formatu A4, z możliwością wpięcia do segregatora, wykonana z przezroczystej folii, otwierana z góry, w opakowaniu 100 sztu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perty samoklejące format C4 biał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0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Koperty samoklejące format C4 białe rozkładane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perty samoklejące format C6 biał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00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perty samoklejące format B5 biał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0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Koperty na CD, białe samoklejące, z okienkiem, zawieszane do wpięcia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perty ochronne z warstwą folii bąbelkowej wewnątrz: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 format na płyty CD 20 cm/13 cm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 format B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0 szt.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Bloki biurowe w kratkę, format A4, 100 kartek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 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Bloczki samoprzylepne 38x51 mm, w bloczku 100 kartek, kolor żółt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stka klejona - karteczki kolorowe i białe o wymiarach ok. 85 x 85 mm klejone wzdłuż jednego boku,  w kostce 400 - 450 kart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 kost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Brulion w kratkę, format A4, twarda okładka, </w:t>
            </w: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l-PL"/>
              </w:rPr>
              <w:t>-96 kartko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eszyt w kratkę, format A5, miękka okładka, 32 kartko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eszyt w kratkę, format A5, miękka okładka, 60 kartko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pinacze biurowe małe, owalne, niklowane, w opakowaniu 100 sztu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5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pinacze biurowe duże, owalne, niklowane, w opakowaniu 100 sztu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8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szywki 24/6, w op. 1000 sz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5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szywki 24/8, w op. 1000 sz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inezki do tablic korkowych, kolorowe, w plastikowych pudełkach, pakowane po 50 sz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lej biurowy, biały, w tub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Gumka ołówkowa, syntetyczna, nie niszcząca struktury papieru, kolor biały, wielkość śred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Ołówki biurowo – szkolne, twardość H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8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Temperówka pojedyncza, plastikowa z pojemnikiem na ostrużyny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Korektor w piór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7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Dziurkacz biurowy, dziurkujący jednorazowo 15-25 kartek, wyposażony w ogranicznik papie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szywacz biurowy, ładowany od góry, zszywa do 30 kartek jednorazowo, pojemność magazynku do 100 zszywek 24/6 i 26/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Linijka 30 cm, wykonana z przezroczystego, giętkiego plastiku, precyzyjna podział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Tusz do stempli NORIS  bezolejowy, do każdego rodzaju stempli, pojemność 25 ml 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czerwony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 sz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Cienkopis Stabillo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czerwony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niebieski 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czarny 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ielon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o 2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Marker do pisania na płytach CD i DVD, gr. linii 0,5 m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Zakreślacz fluorescencyjny do zakreśleń na każdego rodzaju papierze, grubość linii: 2,0 - 5,0 mm 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Żółty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Zielony jasn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o 3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Długopis niebieski Solidly 0,5 mm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Wkłady do długopisu Solidly niebiesk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5 sz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50 sz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Wkłady do długopisu PENTEL BKL 77 C niebiesk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 sz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ióra żelowe Rystor fun gel niebiesk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0 sz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Druk -Polecenie przelewu WP-4 odcinkowy, format A6, samokopiujący Milczarczyk &amp; Proko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20 bl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Druk- Kwitariusz przychodowy K – 103 format A5, samokopiujący 1+2 Milczarczyk &amp; Proko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Druk- Polecenie księgowania, format A5 Milczarczyk &amp; Proko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7 bl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apier satynowy do kserokopiarek i drukarek laserowych DCP Clairefontaine  kolor IVOIRE A4 250 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 ryz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apier toaletowy 100 sz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7 op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koroszyt plastikowy sztywny format A4, wpinany do segregatora, przednia okładka przezroczysta, tylna kolorowa, zaokrąglone rog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50 sz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Skoroszyt plastikowy sztywny format A4, niezawieszany, przednia okładka przezroczysta, tylna kolorowa, zaokrąglone rog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00 sz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Druk- Dziennik korespondencyjny, format A4, twarda oprawa, książka 96 kar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2 b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Okładki do bindownicy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OKŁADKI KARTONOWE, format A4, w op. 50 szt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OKŁADKI Z TWORZYWA, format A4, przezroczyste, sztywne tworzywo, w op. 50 sz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1 op.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 o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Grzbiety do bindownicy, plastikowe: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cienkie (ok. 40 kartek )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grube (ok. 100 kartek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- *w opakowaniu 50 sztu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 op.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 Narrow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 op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Rolka do faksu 210x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0 sz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Razem wartość zamówienia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 Narrow" w:hAnsi="Arial Narrow" w:eastAsia="Times New Roman" w:cs="Arial Narrow"/>
          <w:b/>
          <w:b/>
          <w:bCs/>
          <w:kern w:val="0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rPr>
          <w:rFonts w:ascii="Arial Narrow" w:hAnsi="Arial Narrow" w:eastAsia="Times New Roman" w:cs="Arial Narrow"/>
          <w:b/>
          <w:b/>
          <w:bCs/>
          <w:kern w:val="0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rPr/>
      </w:pPr>
      <w:r>
        <w:rPr/>
        <w:t>Część II – Materiały eksploatacyjne do drukarek i kserokopiarek</w:t>
      </w:r>
    </w:p>
    <w:tbl>
      <w:tblPr>
        <w:tblW w:w="9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90"/>
        <w:gridCol w:w="1282"/>
        <w:gridCol w:w="1253"/>
        <w:gridCol w:w="1355"/>
        <w:gridCol w:w="639"/>
        <w:gridCol w:w="1253"/>
      </w:tblGrid>
      <w:tr>
        <w:trPr>
          <w:tblHeader w:val="true"/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8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apier biały do urządzeń biurowych, format A4, gramatura 80 g/ m</w:t>
            </w: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l-PL"/>
              </w:rPr>
              <w:t>², b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iałość papieru minimum 146 wg skali C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180 ryz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Papier biały ksero, format A3, gramatura 80 g/ m</w:t>
            </w: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l-PL"/>
              </w:rPr>
              <w:t xml:space="preserve">², </w:t>
            </w: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białość papieru minimum 146 wg skali C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3 ryz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 xml:space="preserve">Razem  wartość zamówienia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 Narrow"/>
                <w:color w:val="0D0D0D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D0D0D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rPr>
          <w:rFonts w:ascii="Arial Narrow" w:hAnsi="Arial Narrow" w:eastAsia="Times New Roman" w:cs="Arial Narrow"/>
          <w:b/>
          <w:b/>
          <w:bCs/>
          <w:kern w:val="0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b/>
          <w:bCs/>
          <w:kern w:val="0"/>
          <w:lang w:eastAsia="pl-PL"/>
        </w:rPr>
        <w:t>Razem – łączna wartość zamówienia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tto:...........................................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datek VAT  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utto: .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>Wymagany termin realizacji zamówienia: do ......................................2013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Oświadczam, że zawarte w „Zaproszeniu do złożenia oferty” warunki akceptuję i zobowiązuję się w przypadku przyjęcia mojej propozycji do zawarcia umowy na w/w warunk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ami do oferty są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(podpis i pieczęć oferent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>*</w:t>
      </w:r>
      <w:r>
        <w:rPr/>
        <w:t xml:space="preserve"> właściwe pod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Arial" w:hAnsi="Arial" w:eastAsia="Times New Roman" w:cs="Arial"/>
      <w:b/>
      <w:bCs/>
      <w:kern w:val="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Arial" w:hAnsi="Arial" w:eastAsia="Times New Roman" w:cs="Arial"/>
      <w:sz w:val="22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kern w:val="0"/>
      <w:sz w:val="32"/>
    </w:rPr>
  </w:style>
  <w:style w:type="paragraph" w:styleId="TextBody">
    <w:name w:val="Body Text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Arial" w:hAnsi="Arial" w:eastAsia="Times New Roman" w:cs="Arial"/>
      <w:kern w:val="0"/>
      <w:sz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Arial" w:hAnsi="Arial" w:eastAsia="Times New Roman" w:cs="Arial"/>
      <w:kern w:val="0"/>
      <w:sz w:val="22"/>
    </w:rPr>
  </w:style>
  <w:style w:type="paragraph" w:styleId="Tekstpodstawowy2">
    <w:name w:val="Tekst podstawowy 2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31:00Z</dcterms:created>
  <dc:creator> </dc:creator>
  <dc:description/>
  <cp:keywords/>
  <dc:language>en-US</dc:language>
  <cp:lastModifiedBy>Robert Litwinek</cp:lastModifiedBy>
  <dcterms:modified xsi:type="dcterms:W3CDTF">2013-01-22T08:04:00Z</dcterms:modified>
  <cp:revision>12</cp:revision>
  <dc:subject/>
  <dc:title/>
</cp:coreProperties>
</file>