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6120765" cy="1231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*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 w:eastAsia="pl-PL"/>
        </w:rPr>
        <w:t>(informacje  obowiązkowe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KSZTAŁTOWANIE OBSZARU O SZCZEGÓLNYM ZNACZENIU DLA ZASPOKOJENIA POTRZEB MIESZKAŃCÓW POPRZEZ ODNOWIENIE CHODNIKÓW, WYKONANIE OŚWIETLENIA RYNKU I UTWARDZENIE PLACU Z MIEJSCAMI  POSTOJOWYMI”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 imieniu reprezentowanej przeze mnie firmy oświadczam, że po zapoznaniu się z przedmiotem zamówienia oraz uzyskaniu wszelkich niezbędnych informacji, oferuję wykonanie przedmiotu zamówienia za cenę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ena  netto   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lkulacji ceny za wykonanie robót budowlanych dokonano w oparciu o następujące wskaźnik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- stawka kosztorysowa robocizny R - ..........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- narzut kosztów pośrednich       Kp - .........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- narzut kosztów zakupu             Kz - 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- zysk                                          Z - 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 tj. do dnia 30 kwietnia 2013 rok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adanie objęte zamówieniem zamierzamy wykonać sam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double"/>
          <w:lang w:eastAsia="pl-PL"/>
        </w:rPr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</w:t>
      </w:r>
    </w:p>
    <w:sectPr>
      <w:footerReference w:type="default" r:id="rId3"/>
      <w:type w:val="nextPage"/>
      <w:pgSz w:w="11906" w:h="16838"/>
      <w:pgMar w:left="1134" w:right="1134" w:gutter="0" w:header="0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Załącznik Nr 1 do Specyfikacji Istotnych Warunków Zamówienia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</w:rPr>
      <w:t xml:space="preserve">Postępowanie o udzielenie zamówienia publicznego Nr 520798-2012 na wykonanie zadania pn: </w:t>
    </w:r>
    <w:r>
      <w:rPr>
        <w:rFonts w:cs="Cambria" w:ascii="Cambria" w:hAnsi="Cambria"/>
        <w:b/>
        <w:i/>
      </w:rPr>
      <w:t>„Kształtowanie obszaru o szczególnym znaczeniu dla zaspokojenia potrzeb mieszkańców poprzez odnowienie chodników, wykonanie oświetlenia rynku i utwardzenie palcu z miejscami postojowymi”</w:t>
    </w:r>
    <w:r>
      <w:rPr>
        <w:rFonts w:cs="Cambria" w:ascii="Cambria" w:hAnsi="Cambria"/>
      </w:rPr>
      <w:t xml:space="preserve"> – realizowany w ramach Programu Rozwoju Obszarów Wiejskich na lata 2007 - 2013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9:00Z</dcterms:created>
  <dc:creator>Robert Litwinek</dc:creator>
  <dc:description/>
  <dc:language>en-US</dc:language>
  <cp:lastModifiedBy>Jarosław Michna</cp:lastModifiedBy>
  <dcterms:modified xsi:type="dcterms:W3CDTF">2012-12-20T08:19:00Z</dcterms:modified>
  <cp:revision>2</cp:revision>
  <dc:subject/>
  <dc:title/>
</cp:coreProperties>
</file>