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  <w:t xml:space="preserve">pieczęć firmowa wykonawcy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Courier New" w:hAnsi="Courier New" w:eastAsia="Times New Roman" w:cs="Courier New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Wykonawc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  <w:t>(nazwa i adres wykonawcy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REGON   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NIP          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TEL         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FAX        …………………………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iCs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E-MAIL  …………………………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en-US"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Zamawiający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Gmina Baranów, 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ul. Rynek 14, 24-105 Baranów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 w:eastAsia="pl-PL"/>
        </w:rPr>
        <w:t xml:space="preserve">O F E R T A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dpowiadając na ogłoszenie o postępowaniu prowadzonym w trybie przetargu nieograniczonego na wykonanie zadania pn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u w:val="double"/>
          <w:lang w:eastAsia="pl-PL"/>
        </w:rPr>
      </w:pPr>
      <w:r>
        <w:rPr>
          <w:rFonts w:eastAsia="Times New Roman" w:cs="Cambria" w:ascii="Cambria" w:hAnsi="Cambria"/>
          <w:b/>
          <w:sz w:val="32"/>
          <w:szCs w:val="32"/>
          <w:u w:val="double"/>
          <w:lang w:eastAsia="pl-PL"/>
        </w:rPr>
        <w:t>„</w:t>
      </w:r>
      <w:r>
        <w:rPr>
          <w:rFonts w:eastAsia="Times New Roman" w:cs="Cambria" w:ascii="Cambria" w:hAnsi="Cambria"/>
          <w:b/>
          <w:sz w:val="28"/>
          <w:szCs w:val="28"/>
          <w:u w:val="double"/>
          <w:lang w:eastAsia="pl-PL"/>
        </w:rPr>
        <w:t>ZAKUP  MEBLI ORAZ  SPRZĘTU DO GIMNASTYKI KOREKCYJNEJ W RAMACH REALIZACJI PROJEKTU INDYWIDUALIZACJA PROCESU NAUCZANIA I WYCHOWANIA UCZNIÓW KLAS I – III SZKOŁY PODSTAWOWEJ W BARANOWIE”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double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 (imię i nazwisko) 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ując firmę (nazwa firmy lub osoby fizycznej) 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o zapoznaniu się z przedmiotem zamówienia oraz uzyskaniu wszelkich niezbędnych informacji, oferuję/emy wykonanie przedmiotu zamówienia  w zakresie zadań od  ……….. do ………..  za ceny jednostkowe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danie Nr 1 - Zakup mebli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236"/>
        <w:gridCol w:w="1535"/>
        <w:gridCol w:w="1339"/>
        <w:gridCol w:w="17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ett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VAT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Szafa wysokich na zajęcia dla dzieci ze specyficznymi trudnościami w czytaniu i pisaniu</w:t>
              <w:tab/>
              <w:tab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zestaw meblowy (szafki i drzwiczki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---------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danie Nr 2 - Zakup pomocy dydaktycznych za zajęcia gimnastyki korekcyjnej</w:t>
        <w:tab/>
        <w:tab/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303"/>
        <w:gridCol w:w="1706"/>
        <w:gridCol w:w="1560"/>
        <w:gridCol w:w="1275"/>
        <w:gridCol w:w="186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V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brutto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Zestaw gimnastyczny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ing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0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Woreczki sportowe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5 zestawów po 4 sztu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Szarfy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5 zestawów po 4 sztu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iłk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Drążki 100cm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 zestaw – 10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Trampolina składan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Kręg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 zesta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Gumowa piłeczka sześcian - wymiary 7cm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5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iniszczudł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Wałek sensoryczny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Kije hokejowe ( 12 sztuk, 1 krążek do hokeja, 1 piłka do hokeja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Bramka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Zestaw "Kamienie rzeczne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Pólkule sensoryczne ( 1 zestaw - 6 sztuk)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iłka z orbitą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łotki (2 zestawy po 4 sztuki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B2A1C7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Oświadczam/y, że pełny zakres  przedmiotu zamówienia wykonam/y w terminie określonym w specyfikacji istotnych warunków zamówienia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B2A1C7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Oświadczam/y, że w cenie oferty zostały uwzględnione wszystkie koszty wykonania zamówienia i realizacji przyszłego świadczenia umownego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.Oświadczam/y, że zapoznałem/am /zapoznaliśmy się z warunkami przystąpienia do postępowania w trybie przetargu nieograniczonego, określonymi  w siwz i nie wnosimy do nich zastrzeżeń, oraz uzyskałem/am /uzyskaliśmy niezbędne informacje do przygotowania oferty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Oświadczam/y, że zapoznałem/am /zapoznaliśmy się z treścią projektu umowy i nie wnosimy do niego zastrzeżeń oraz zobowiązujemy się do  podpisania umowy w miejscu i terminie wyznaczonym przez zamawiającego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Oświadczam/y, że uważam/uważamy się za związanych niniejszą ofertą  przez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30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upływu terminu składania ofert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Usługi objęte zamówieniem zamierzam/y wykonać sam/a/i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. Pod groźbą odpowiedzialności karnej oświadczam/y, że załączone do oferty dokumenty opisują stan prawny i faktyczny, aktualny na dzień otwarcia ofert (art. 233 k.k.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9. Informuję/emy, że integralną częścią oferty s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wszystkie wymagane załączniki wypełnione i podpisane ściśle według przedstawionych wzorów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0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Do niniejszej oferty załączam/y wymagane w siwz  następujące dokumenty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* niepotrzebne skreślić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....................................                                                  ..............................................................................................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Miejscowość i data                                                  (podpis osoby uprawnionej do reprezentowania wykonawcy)</w:t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both"/>
      <w:rPr/>
    </w:pPr>
    <w:r>
      <w:rPr>
        <w:rFonts w:cs="Cambria" w:ascii="Cambria" w:hAnsi="Cambria"/>
        <w:b/>
        <w:i/>
      </w:rPr>
      <w:t>ZAŁĄCZNIK NR 1 DO</w:t>
    </w:r>
    <w:r>
      <w:rPr>
        <w:b/>
        <w:i/>
      </w:rPr>
      <w:t xml:space="preserve"> </w:t>
    </w:r>
    <w:r>
      <w:rPr>
        <w:rFonts w:cs="Cambria" w:ascii="Cambria" w:hAnsi="Cambria"/>
        <w:b/>
        <w:i/>
      </w:rPr>
      <w:t>SPECYFIKACJI  ISTOTNYCH WARUNKÓW ZAMÓWIENIA – POSTĘPOWANIE O UDZIELENIE ZAMÓWIENIA PUBLICZNEGO NR  422130-2012  NA REALIZACJĘ ZADANIA PN: „Zakup mebli oraz sprzętu do gimnastyki korekcyjnej w ramach realizacji projektu Indywidualizacja procesu nauczania i wychowania uczniów klas I – III w Szkole Podstawowej w Baranowie” – współfinansowanego przez Unię Europejską w ramach Europejskiego Funduszu Społecznego</w:t>
    </w:r>
  </w:p>
  <w:p>
    <w:pPr>
      <w:pStyle w:val="Footer"/>
      <w:jc w:val="both"/>
      <w:rPr>
        <w:rFonts w:ascii="Cambria" w:hAnsi="Cambria" w:cs="Cambria"/>
        <w:b/>
        <w:b/>
        <w:i/>
        <w:i/>
      </w:rPr>
    </w:pPr>
    <w:r>
      <w:rPr>
        <w:rFonts w:cs="Cambria" w:ascii="Cambria" w:hAnsi="Cambria"/>
        <w:b/>
        <w:i/>
      </w:rPr>
    </w:r>
  </w:p>
  <w:p>
    <w:pPr>
      <w:pStyle w:val="Footer"/>
      <w:jc w:val="both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36590" cy="6667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3659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7"/>
        </w:tabs>
        <w:ind w:left="907" w:hanging="34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1:37:00Z</dcterms:created>
  <dc:creator>Robert Litwinek</dc:creator>
  <dc:description/>
  <dc:language>en-US</dc:language>
  <cp:lastModifiedBy>Jarosław Michna</cp:lastModifiedBy>
  <cp:lastPrinted>2012-10-11T07:05:00Z</cp:lastPrinted>
  <dcterms:modified xsi:type="dcterms:W3CDTF">2012-10-29T11:37:00Z</dcterms:modified>
  <cp:revision>2</cp:revision>
  <dc:subject/>
  <dc:title/>
</cp:coreProperties>
</file>