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ZAKUP TABLICY INTERAKTYWNEJ, OPROGRAMOWANIA MULTIMEDIALNEGO, MEBLI, SPRZĘTU DO GIMNASTYKI KOREKCYJNEJ ORAZ POMOCY DYDAKTYCZNYCH W RAMACH REALIZACJI PROJEKTU INDYWIDUALIZACJA PROCESU NAUCZANIA I WYCHOWANIA UCZNIÓW KLAS I – III SZKOŁY PODSTAWOWEJ W BARANOWIE”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ę/emy wykonanie przedmiotu zamówienia  w zakresie zadań od  ……….. do ………..  za ceny jednostkow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danie Nr 1 - Zakup tablicy interaktywnej i oprogramowania multimedialnego</w:t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36"/>
        <w:gridCol w:w="1535"/>
        <w:gridCol w:w="1339"/>
        <w:gridCol w:w="17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color w:val="000000"/>
                <w:sz w:val="24"/>
                <w:szCs w:val="24"/>
                <w:lang w:eastAsia="pl-PL"/>
              </w:rPr>
              <w:t>Tablica interaktywn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SimSun;宋体" w:cs="Mangal" w:ascii="Cambria" w:hAnsi="Cambria"/>
                <w:bCs/>
                <w:kern w:val="2"/>
                <w:sz w:val="24"/>
                <w:szCs w:val="24"/>
                <w:lang w:eastAsia="hi-IN" w:bidi="hi-IN"/>
              </w:rPr>
              <w:t>Oprogramowanie multimedialne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--------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danie Nr 2 - Zakup mebli</w:t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36"/>
        <w:gridCol w:w="1535"/>
        <w:gridCol w:w="1339"/>
        <w:gridCol w:w="17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zafa wysokich na zajęcia dla dzieci ze specyficznymi trudnościami w czytaniu i pisaniu</w:t>
              <w:tab/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zestaw meblowy (szafki i drzwiczk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---------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danie Nr 3 - Zakup pomocy dydaktycznych za zajęcia gimnastyki korekcyjnej</w:t>
        <w:tab/>
        <w:tab/>
        <w:tab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03"/>
        <w:gridCol w:w="1706"/>
        <w:gridCol w:w="1560"/>
        <w:gridCol w:w="1275"/>
        <w:gridCol w:w="186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utto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Zestaw gimnastyczn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ing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oreczki sportowe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 zestawów po 4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Szarf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 zestawów po 4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iłk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Drążki 100cm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zestaw – 1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rampolina składa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ręg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zest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umowa piłeczka sześcian - wymiary 7cm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iniszczudł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ałek sensoryczn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ije hokejowe ( 12 sztuk, 1 krążek do hokeja, 1 piłka do hokeja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Bramk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estaw "Kamienie rzeczne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ólkule sensoryczne ( 1 zestaw - 6 sztuk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iłka z orbit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łotki (2 zestawy po 4 sztuki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danie Nr 4 – Zakup pomocy dydaktycznych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271"/>
        <w:gridCol w:w="1586"/>
        <w:gridCol w:w="1701"/>
        <w:gridCol w:w="1417"/>
        <w:gridCol w:w="1701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az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brutto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ontrolny PUS – klasa 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do PUS pt. "Idę do szkoły" nr 1, 2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do PUS pt. "Od gwiazdki do bajki" nr 1, 2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do PUS pt. "Łatwe ćwiczenia do nauki czytania" nr 1, 2, 3, 4 (po 4 sztuk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łoski do zabawy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owe zagadki smoka Obiboka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o to jest źle?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Książeczka "Bawię się i piszę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gar stojący (śr. 30 cm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mino wyrazowe dwusylab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ontrolny PUS – klasa 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do PUS pt. "Idę do szkoły" nr 3,4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mino wyrazowe dwusylabow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Różowa ortografia część 1, 2, 3 (po 3 sztuk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ylaby do zabawy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ontrolny PUS – klasa I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omino obrazkowo - wyrazowe (Dom i transport 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rtograficzne kwiatki (puzzle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ymultaniczne ćwiczenia ortograficzne (słowniczek ortograficzny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iebieska ortografia część 2, 3 (po 2 sztuk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ontrolny PUS – klasa 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do PUS pt. "Matematyka na wesoło" nr 1, 2 (po 6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udoku - łamigłówka logiczn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matematyczny z kartami zadań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do nauki liczenia w zakresie 1-1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tematyczny twister (plansza do zabaw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ontrolny PUS – klasa 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do PUS pt. "Liczę w pamięci" nr 1, 2, 3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Zestaw książeczek do PUS pt."Matematyka konkretna 1"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tematyczna mata- wym.60 x 60 c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rzekraczanie progu dziesiątkowego (plansz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Żetony - zestaw klas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Książeczka Logico Piccolo - Ćwiczenia w liczeniu. Liczby w zakresie 1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ontrolny PUS – klasa I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 do PUS pt. "Liczę w pamięci" nr 4, 5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Zestaw książeczek do PUS pt. "Ułamki 1"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gnetyczne ułamki z wytrzymałego ,kolorowego tworzyw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tematyczna gra sportowa z matą wyposażoną w plansze i woreczki z groch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ogopedyczne zabawy część I sz, ż, cz, dż - multimedialny program komputer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ogopedyczne zabawy część II s, z, c, dz  - multimedialny program komputer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ogopedyczne zabawy część III ś, ź, ć, dź - multimedialny program komputer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ogopedyczne zabawy część IV j, l, r -multimedialny program komputerow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Karty "Logopedyczny Piotruś" - pakiet I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Karty "Logopedyczny Piotruś" - pakiet II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imnastyka buzi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abawy usprawniające buzię i język dziecka-książ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Książeczka pt. "Chrząszcz z Żyrzyna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Książeczka pt. "Chyża Żmija Syk - Syk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Książeczka pt. "Kruk z Kruklanki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Książeczka pt. "Miała Baba Koguta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ablica magnetyczna "Przyroda i jej ochrona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lansze "Rytmy przyrody"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gar słonecz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yferkowe zgadywanki - g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istrz Logiki - g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Warcaby magnetyczne - g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śmiokąt - mozai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rewniane puzzle (ryb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rzyroda maxilott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lobus podświetla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emory Zoo - g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ły odkrywc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Oszczędzamy energię (zestaw 30 kart ilustrujących 6 histori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kojarzenia (układank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ontrolny PUS – klasa 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do PUS pt."Skoncentruj się" nr 1, 2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ły matematyk (kolorowe liczydło z zestawem 30 kwadratów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Duża miara 1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iczmany magnetyczn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aski magnetyczne do liczmanów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ortowanie odpadów (gra planszow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Środowisko jak się zachować (gr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ikroskop z wyświetlacze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reparaty mikroskopowe (12 szkieł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reparaty mikroskopowe (5 szkiełe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emo-rośliny (gra, 18 par obrazków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o co uprawiamy (plansz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jawiska pogodowe, dbaj o naszą planetę (plansz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ory roku, ważne daty (plansz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ontrolny PUS – klasa III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Zestaw książeczek do PUS pt."Rusz głową" nr 1, 2 (po 8 sztuk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ra Tangalo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"Nasz świat" (książk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"Poznajemy się!" Mieszkańcy różnych stron świata (książka  z puzzlami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Lupa (dł. 19 cm, wyposażona w pęsetę z tworzyw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odręcznik Eksperymentów-książk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Unia Europejska (gry planszowe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Poznajemy miasta Polski (20 plansz oraz książeczka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apa ścienna Polski format 95 x 87 cm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Globus podświetlan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ych wzorów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3150" w:leader="none"/>
          <w:tab w:val="center" w:pos="4535" w:leader="none"/>
          <w:tab w:val="left" w:pos="5760" w:leader="none"/>
        </w:tabs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</w:t>
    </w:r>
    <w:r>
      <w:rPr>
        <w:rFonts w:cs="Cambria" w:ascii="Cambria" w:hAnsi="Cambria"/>
        <w:b/>
        <w:i/>
      </w:rPr>
      <w:t>SPECYFIKACJI  ISTOTNYCH WARUNKÓW ZAMÓWIENIA – POSTĘPOWANIE O UDZIELENIE ZAMÓWIENIA PUBLICZNEGO NR  393344-2012  NA REALIZACJĘ ZADANIA PN: „Zakup tablicy interaktywnej, oprogramowania multimedialnego, mebli, sprzętu do gimnastyki korekcyjnej oraz pomocy dydaktycznych 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36590" cy="6667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24:00Z</dcterms:created>
  <dc:creator>Robert Litwinek</dc:creator>
  <dc:description/>
  <dc:language>en-US</dc:language>
  <cp:lastModifiedBy>Jarosław Michna</cp:lastModifiedBy>
  <cp:lastPrinted>2012-10-11T08:05:00Z</cp:lastPrinted>
  <dcterms:modified xsi:type="dcterms:W3CDTF">2012-10-11T10:24:00Z</dcterms:modified>
  <cp:revision>2</cp:revision>
  <dc:subject/>
  <dc:title/>
</cp:coreProperties>
</file>