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36590" cy="6667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MOWA Nr …. (wzór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 xml:space="preserve">zawarta  w dniu …………………….. 2012 roku w Baranowie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/>
        <w:rPr/>
      </w:pPr>
      <w:r>
        <w:rPr>
          <w:sz w:val="25"/>
          <w:szCs w:val="25"/>
        </w:rPr>
        <w:t xml:space="preserve">pomiędzy </w:t>
      </w:r>
      <w:r>
        <w:rPr>
          <w:b/>
          <w:sz w:val="25"/>
          <w:szCs w:val="25"/>
        </w:rPr>
        <w:t xml:space="preserve">Gminą Baranów, </w:t>
      </w:r>
      <w:r>
        <w:rPr>
          <w:sz w:val="25"/>
          <w:szCs w:val="25"/>
        </w:rPr>
        <w:t xml:space="preserve">24– 105 Baranów, Rynek nr 14,  pow. puławski,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/>
        <w:rPr/>
      </w:pPr>
      <w:r>
        <w:rPr>
          <w:sz w:val="25"/>
          <w:szCs w:val="25"/>
        </w:rPr>
        <w:t xml:space="preserve">woj. lubelskie, REGON </w:t>
      </w:r>
      <w:r>
        <w:rPr>
          <w:b/>
          <w:bCs/>
          <w:sz w:val="25"/>
          <w:szCs w:val="25"/>
        </w:rPr>
        <w:t xml:space="preserve"> 431019891,  </w:t>
      </w:r>
      <w:r>
        <w:rPr>
          <w:b/>
          <w:sz w:val="25"/>
          <w:szCs w:val="25"/>
        </w:rPr>
        <w:t>NIP 716-27-26-989</w:t>
      </w:r>
      <w:r>
        <w:rPr>
          <w:sz w:val="25"/>
          <w:szCs w:val="25"/>
        </w:rPr>
        <w:t>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 xml:space="preserve">zwaną dalej </w:t>
      </w:r>
      <w:r>
        <w:rPr>
          <w:b/>
          <w:sz w:val="25"/>
          <w:szCs w:val="25"/>
        </w:rPr>
        <w:t xml:space="preserve">Zamawiającym, </w:t>
      </w:r>
      <w:r>
        <w:rPr>
          <w:sz w:val="25"/>
          <w:szCs w:val="25"/>
        </w:rPr>
        <w:t xml:space="preserve"> reprezentowanym przez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Wójta Gminy                                                    inż. Roberta Gagoś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>przy kontrasygnacie Skarbnika Gminy            mgr Joanny Kukier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 xml:space="preserve">a  </w:t>
      </w:r>
      <w:r>
        <w:rPr>
          <w:b/>
          <w:sz w:val="25"/>
          <w:szCs w:val="25"/>
        </w:rPr>
        <w:t>………………………..KRS ………………….</w:t>
      </w:r>
      <w:r>
        <w:rPr>
          <w:sz w:val="25"/>
          <w:szCs w:val="25"/>
        </w:rPr>
        <w:t xml:space="preserve"> ,  REGON ……………….., NIP  …………………………,  z siedzibą:  </w:t>
      </w:r>
      <w:r>
        <w:rPr>
          <w:b/>
          <w:sz w:val="25"/>
          <w:szCs w:val="25"/>
        </w:rPr>
        <w:t>……………………………………</w:t>
      </w:r>
      <w:r>
        <w:rPr>
          <w:sz w:val="25"/>
          <w:szCs w:val="25"/>
        </w:rPr>
        <w:t xml:space="preserve">, zwanym w treści umowy </w:t>
      </w:r>
      <w:r>
        <w:rPr>
          <w:b/>
          <w:bCs/>
          <w:sz w:val="25"/>
          <w:szCs w:val="25"/>
        </w:rPr>
        <w:t xml:space="preserve">Wykonawcą, </w:t>
      </w:r>
      <w:r>
        <w:rPr>
          <w:sz w:val="25"/>
          <w:szCs w:val="25"/>
        </w:rPr>
        <w:t>reprezentowanym przez: …………………………………………………………………….</w:t>
      </w:r>
    </w:p>
    <w:p>
      <w:pPr>
        <w:pStyle w:val="Heading"/>
        <w:tabs>
          <w:tab w:val="clear" w:pos="708"/>
          <w:tab w:val="left" w:pos="851" w:leader="none"/>
        </w:tabs>
        <w:ind w:left="360" w:firstLine="491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  <w:t>o następującej treści:</w:t>
      </w:r>
    </w:p>
    <w:p>
      <w:pPr>
        <w:pStyle w:val="Normal"/>
        <w:tabs>
          <w:tab w:val="clear" w:pos="708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w wyniku rozstrzygnięcia postępowania o udzielenia zamówienie publicznego Nr  393344-2012 w trybie przetargu nieograniczonego na wykonanie zadania pn: „</w:t>
      </w:r>
      <w:r>
        <w:rPr>
          <w:b/>
          <w:sz w:val="25"/>
          <w:szCs w:val="25"/>
        </w:rPr>
        <w:t>Zakup tablicy interaktywnej, oprogramowania multimedialnego, mebli, sprzętu do gimnastyki korekcyjnej oraz pomocy dydaktycznych w ramach realizacji projektu Indywidualizacja procesu nauczania i wychowania uczniów klas I – III w Szkole Podstawowej w Baranowie”.</w:t>
      </w:r>
    </w:p>
    <w:p>
      <w:pPr>
        <w:pStyle w:val="Normal"/>
        <w:tabs>
          <w:tab w:val="clear" w:pos="708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Przedmiotem umowy jest „Zakup tablicy interaktywnej, oprogramowania multimedialnego, mebli, sprzętu do gimnastyki korekcyjnej oraz pomocy dydaktycznych w ramach realizacji projektu Indywidualizacja procesu nauczania i wychowania uczniów klas I – III w Szkole Podstawowej w Baranowie” w ramach Programu Operacyjnego Kapitał Ludzki, współfinansowanego ze środków Europejskiego Funduszu Społecznego, Priorytet IX. Rozwój wykształcenia i kompetencji w regionach, Działanie: 9.1. Wyrównywanie szans edukacyjnych  i zapewnienie wysokiej jakości usług edukacyjnych świadczonych w systemie oświaty, Poddziałanie 9.1.2 Wyrównywanie szans edukacyjnych uczniów z grup o utrudnionym dostępie do edukacji oraz zmniejszanie różnic w jakości usług edukacyjnych.</w:t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  <w:t>§ 2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 xml:space="preserve">1.Wykonawca sprzedaje a Zamawiający nabywa niżej wymieniony sprzęt i pomoce dydaktyczne: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/>
          <w:b/>
          <w:kern w:val="0"/>
        </w:rPr>
        <w:t>Zadanie Nr 1 - Zakup tablicy interaktywnej i oprogramowania multimedialnego</w:t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36"/>
        <w:gridCol w:w="1535"/>
        <w:gridCol w:w="1339"/>
        <w:gridCol w:w="17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az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il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et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VA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Cena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 w:cs="Cambria" w:ascii="Cambria" w:hAnsi="Cambria"/>
                <w:color w:val="000000"/>
                <w:kern w:val="0"/>
              </w:rPr>
              <w:t>Tablica interaktyw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SimSun;宋体" w:cs="Mangal" w:ascii="Cambria" w:hAnsi="Cambria"/>
                <w:kern w:val="2"/>
                <w:lang w:eastAsia="hi-IN" w:bidi="hi-IN"/>
              </w:rPr>
              <w:t>Oprogramowanie multimedialn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--------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RAZEM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  <w:t>Zadanie Nr 2 - Zakup mebli</w:t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36"/>
        <w:gridCol w:w="1535"/>
        <w:gridCol w:w="1339"/>
        <w:gridCol w:w="17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az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il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et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VA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Cena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Szafa wysokich na zajęcia dla dzieci ze specyficznymi trudnościami w czytaniu i pisaniu</w:t>
              <w:tab/>
              <w:tab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zestaw meblowy (szafki i drzwiczki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--------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RAZEM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  <w:t>Zadanie Nr 3 - Zakup pomocy dydaktycznych za zajęcia gimnastyki korekcyjnej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303"/>
        <w:gridCol w:w="1706"/>
        <w:gridCol w:w="1560"/>
        <w:gridCol w:w="1275"/>
        <w:gridCol w:w="186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</w:rPr>
              <w:t>Nazw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V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Cena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brutto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Zestaw gimnastyczny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Ring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0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Times New Roman"/>
                <w:kern w:val="0"/>
              </w:rPr>
              <w:t xml:space="preserve">Woreczki sportowe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5 zestawów po 4 sztu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Szarfy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5 zestawów po 4 sztu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Piłk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Drążki 100cm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 zestaw – 10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Trampolina składan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Kręg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 zesta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Gumowa piłeczka sześcian - wymiary 7cm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5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Miniszczudł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Wałek sensoryczny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Kije hokejowe ( 12 sztuk, 1 krążek do hokeja, 1 piłka do hokeja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 kp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Bramk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</w:rPr>
              <w:t>Zestaw "Kamienie rzeczne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Pólkule sensoryczne ( 1 zestaw - 6 sztuk)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Piłka z orbit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Płotki (2 zestawy po 4 sztuki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  <w:t>Zadanie Nr 4 – Zakup pomocy dydaktycznych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271"/>
        <w:gridCol w:w="1586"/>
        <w:gridCol w:w="1701"/>
        <w:gridCol w:w="1417"/>
        <w:gridCol w:w="170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Lp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azw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Ce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</w:rPr>
              <w:t>brutto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kontrolny PUS – klasa 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książeczek do PUS pt. "Idę do szkoły" nr 1, 2 (po 8 sztu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książeczek do PUS pt. "Od gwiazdki do bajki" nr 1, 2 (po 8 sztu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książeczek do PUS pt. "Łatwe ćwiczenia do nauki czytania" nr 1, 2, 3, 4 (po 4 sztuki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Głoski do zabawy (gr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Nowe zagadki smoka Obiboka (gr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Co to jest źle? (gr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Książeczka "Bawię się i piszę"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gar stojący (śr. 30 cm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Domino wyrazowe dwusylab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kontrolny PUS – klasa I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książeczek do PUS pt. "Idę do szkoły" nr 3,4 (po 8 sztu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Domino wyrazowe dwusylab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Różowa ortografia część 1, 2, 3 (po 3 sztuki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Sylaby do zabawy (gr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kontrolny PUS – klasa II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Domino obrazkowo - wyrazowe (Dom i transport 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Ortograficzne kwiatki (puzzle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Symultaniczne ćwiczenia ortograficzne (słowniczek ortograficzny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Niebieska ortografia część 2, 3 (po 2 sztuki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kontrolny PUS – klasa 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książeczek do PUS pt. "Matematyka na wesoło" nr 1, 2 (po 6 sztu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Sudoku - łamigłówka logicz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matematyczny z kartami zadań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do nauki liczenia w zakresie 1-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atematyczny twister (plansza do zabaw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kontrolny PUS – klasa I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książeczek do PUS pt. "Liczę w pamięci" nr 1, 2, 3 (po 8 sztu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Zestaw książeczek do PUS pt."Matematyka konkretna 1"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atematyczna mata- wym.60 x 60 c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Przekraczanie progu dziesiątkowego (plansz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Żetony - zestaw klasow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Książeczka Logico Piccolo - Ćwiczenia w liczeniu. Liczby w zakresie 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kontrolny PUS – klasa II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książeczek  do PUS pt. "Liczę w pamięci" nr 4, 5 (po 8 sztu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Zestaw książeczek do PUS pt. "Ułamki 1"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agnetyczne ułamki z wytrzymałego ,kolorowego tworzyw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atematyczna gra sportowa z matą wyposażoną w plansze i woreczki z groche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Logopedyczne zabawy część I sz, ż, cz, dż - multimedialny program komputerow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Logopedyczne zabawy część II s, z, c, dz  - multimedialny program komputerow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Logopedyczne zabawy część III ś, ź, ć, dź - multimedialny program komputerow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Logopedyczne zabawy część IV j, l, r -multimedialny program komputerow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Karty "Logopedyczny Piotruś" - pakiet I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 xml:space="preserve">Karty "Logopedyczny Piotruś" - pakiet II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Gimnastyka buzi (gr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abawy usprawniające buzię i język dziecka-książk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Książeczka pt. "Chrząszcz z Żyrzyna"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Książeczka pt. "Chyża Żmija Syk - Syk"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Książeczka pt. "Kruk z Kruklanki"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Książeczka pt. "Miała Baba Koguta"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Tablica magnetyczna "Przyroda i jej ochrona"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Plansze "Rytmy przyrody"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gar słoneczn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Cyferkowe zgadywanki - gr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istrz Logiki - gr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Warcaby magnetyczne - gr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Ośmiokąt - mozaik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Drewniane puzzle (ryb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Przyroda maxilott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Globus podświetlan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emory Zoo - gr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ały odkrywc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Oszczędzamy energię (zestaw 30 kart ilustrujących 6 historii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Skojarzenia (układank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kontrolny PUS – klasa I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książeczek do PUS pt."Skoncentruj się" nr 1, 2 (po 8 sztu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ały matematyk (kolorowe liczydło z zestawem 30 kwadratów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Duża miara 1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Liczmany magnetycz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Paski magnetyczne do liczman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Sortowanie odpadów (gra planszow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Środowisko jak się zachować (gr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ikroskop z wyświetlacze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Preparaty mikroskopowe (12 szkiełe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Preparaty mikroskopowe (5 szkiełe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emo-rośliny (gra, 18 par obrazków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Po co uprawiamy (plansz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jawiska pogodowe, dbaj o naszą planetę (plansz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Pory roku, ważne daty (plansz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kontrolny PUS – klasa II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Zestaw książeczek do PUS pt."Rusz głową" nr 1, 2 (po 8 sztu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Gra Tangal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"Nasz świat" (książk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"Poznajemy się!" Mieszkańcy różnych stron świata (książka  z puzzlami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Lupa (dł. 19 cm, wyposażona w pęsetę z tworzyw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Podręcznik Eksperymentów-książk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Unia Europejska (gry planszowe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Poznajemy miasta Polski (20 plansz oraz książeczk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Mapa ścienna Polski format 95 x 87 c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lang w:eastAsia="en-US"/>
              </w:rPr>
            </w:pPr>
            <w:r>
              <w:rPr>
                <w:rFonts w:eastAsia="Times New Roman"/>
                <w:color w:val="000000"/>
                <w:kern w:val="0"/>
                <w:lang w:eastAsia="en-US"/>
              </w:rPr>
              <w:t>Globus podświetlan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Calibri"/>
                <w:kern w:val="0"/>
                <w:lang w:eastAsia="ar-SA"/>
              </w:rPr>
            </w:pPr>
            <w:r>
              <w:rPr>
                <w:rFonts w:eastAsia="Calibri"/>
                <w:kern w:val="0"/>
                <w:lang w:eastAsia="ar-SA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ar-SA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</w:rPr>
        <w:t xml:space="preserve">2.Wykonawca zobowiązany jest dostarczyć i rozładować przedmiot zamówienia do Zespołu Szkolno – Przedszkolnego w Baranowie z siedzibą: 24-105 Baranów, ul. Szkolna 2 na własny koszt i ryzyko, w terminie do dnia </w:t>
      </w:r>
      <w:r>
        <w:rPr>
          <w:rFonts w:eastAsia="Times New Roman"/>
          <w:b/>
          <w:kern w:val="0"/>
          <w:sz w:val="26"/>
          <w:szCs w:val="26"/>
        </w:rPr>
        <w:t>31 października 2012 roku</w:t>
      </w:r>
      <w:r>
        <w:rPr>
          <w:rFonts w:eastAsia="Times New Roman"/>
          <w:kern w:val="0"/>
          <w:sz w:val="26"/>
          <w:szCs w:val="26"/>
        </w:rPr>
        <w:t xml:space="preserve"> w godzinach  7:30 -15.00 w dni robocze. </w:t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  <w:t>§ 3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 xml:space="preserve">1.Wykonawca zobowiązany jest załączyć do dostawy specyfikację przedmiotu zamówienia zawierającą co najmniej ilość, rodzaj i parametry oraz uzyskać pokwitowanie co do ilości w dniu dostawy.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2.Reklamacje ilościowe, z zastrzeżeniem treści punktu powyższego Zamawiający składa na specyfikacji w dacie odbioru, nie później jednak niż 3 dni od dnia dostawy. Zgłoszone reklamacje ilościowe Wykonawca zobowiązany jest uzupełnić/wymienić w terminie 3 dni od dnia otrzymania zgłoszenia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3.Reklamacje jakościowe dotyczące w szczególności rodzaju przedmiotu zamówienia, terminu ważności, innych cech niezgodnych z zamówieniem, ceną jednostkową, producentem przedmiotu zamówienia, uszkodzeń w czasie transportu itp. Zamawiający może składać nie później niż 7 dni od dnia dostawy. Zgłoszone reklamacje jakościowe Wykonawca zobowiązany jest wymienić w terminie 7 dni dostosowując parametry i cenę jednostkową do  zamówienia.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6"/>
          <w:szCs w:val="26"/>
        </w:rPr>
        <w:t xml:space="preserve">4.Dostarczone produkty muszą posiadać okres gwarancji nie krótszy 24 miesiące. </w:t>
      </w:r>
    </w:p>
    <w:p>
      <w:pPr>
        <w:pStyle w:val="Normal"/>
        <w:widowControl/>
        <w:suppressAutoHyphens w:val="false"/>
        <w:spacing w:before="240" w:after="120"/>
        <w:ind w:firstLine="425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  <w:t xml:space="preserve">                                                                </w:t>
      </w:r>
      <w:r>
        <w:rPr>
          <w:rFonts w:eastAsia="Times New Roman"/>
          <w:b/>
          <w:kern w:val="0"/>
          <w:sz w:val="26"/>
          <w:szCs w:val="26"/>
        </w:rPr>
        <w:t>§ 4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</w:rPr>
        <w:t xml:space="preserve">1.Zapłata Wykonawcy nastąpi po otrzymaniu faktury  w terminie 30 dni.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2.W razie zgłoszenia reklamacji ilościowej lub jakościowej Zamawiający jest uprawniony do wstrzymania zapłaty za reklamowaną część dostawy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3. Wynagrodzenie należne Wykonawcy za dostarczony przedmiot zamówienia wynosi ……………….. zł brutto (słownie: ………………………………………….. zł brutto).</w:t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  <w:t>§ 5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</w:rPr>
        <w:t>1.W razie wystąpienia opóźnienia w dostawie towaru Zamawiający uprawniony jest do naliczenia kary umownej w wysokości 0,5 % wartości nie dostarczonej w terminie partii towaru za każdy dzień opóźnienia. Naliczona kara umowna może zostać potrącona z faktury dostarczonej przez Wykonawcę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2.W razie opóźnienia Zamawiający może wyznaczyć dodatkowy termin dostawy towaru, nie rezygnując jednak z uprawnienia do naliczenia kary umownej i odszkodowania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3.Oprócz naliczenia kary umownej Zamawiający jest uprawniony do dochodzenia odszkodowania na zasadach ogólnych w przypadku konieczności nabycia przedmiotu zamówienia  u innego dostawcy lub powstania szkody, przekraczającej wysokość naliczonej kary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 xml:space="preserve">4.Za opóźnienie w zapłacie Wykonawca jest uprawniony do naliczania odsetek w wysokości ustawowej. </w:t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  <w:t>§ 6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</w:rPr>
        <w:t xml:space="preserve">2.Każda ze stron jest uprawniona do rozwiązania umowy z zachowaniem 3 dniowego okresu wypowiedzenia bez podania przyczyny. W przypadku istotnego zagrożenia terminowości dostaw ze strony Wykonawcy lub istotnego opóźnienia w zapłacie ze strony Zamawiającego każda ze stron może rozwiązać umowę ze skutkiem natychmiastowym z powołaniem się na te właśnie przyczyny. </w:t>
        <w:br/>
      </w:r>
    </w:p>
    <w:p>
      <w:pPr>
        <w:pStyle w:val="Normal"/>
        <w:widowControl/>
        <w:suppressAutoHyphens w:val="false"/>
        <w:spacing w:before="240" w:after="120"/>
        <w:ind w:firstLine="425"/>
        <w:jc w:val="center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  <w:t>§ 7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1.Zmiana niniejszej umowy wymaga formy pisemnej pod rygorem nieważności.</w:t>
      </w:r>
    </w:p>
    <w:p>
      <w:pPr>
        <w:pStyle w:val="Normal"/>
        <w:widowControl/>
        <w:suppressAutoHyphens w:val="false"/>
        <w:rPr>
          <w:rFonts w:eastAsia="Times New Roman"/>
          <w:color w:val="000000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 xml:space="preserve">2.Spory wynikłe na tle niniejszej umowy rozstrzygał będzie Sąd właściwy </w:t>
        <w:br/>
        <w:t>dla Zamawiającego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color w:val="000000"/>
          <w:kern w:val="0"/>
          <w:sz w:val="26"/>
          <w:szCs w:val="26"/>
        </w:rPr>
        <w:t>3.W sprawach nie uregulowanych niniejszą umową mają zastosowanie odpowiednie przepisy Kodeksu Cywilnego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color w:val="000000"/>
          <w:kern w:val="0"/>
          <w:sz w:val="26"/>
          <w:szCs w:val="26"/>
        </w:rPr>
        <w:t>4.Integralną część umowy stanowią:</w:t>
        <w:br/>
        <w:t>- Specyfikacja Istotnych Warunków Zamówienia z dnia 11.10.2012r.,</w:t>
        <w:br/>
        <w:t>- oferta Wykonawcy z dnia ……………………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5.Umowę sporządzono w dwóch jednobrzmiących egzemplarzach, po jednym dla każdej ze stron.</w:t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false"/>
        <w:spacing w:before="360" w:after="0"/>
        <w:ind w:firstLine="425"/>
        <w:jc w:val="both"/>
        <w:rPr>
          <w:rFonts w:eastAsia="Times New Roman"/>
          <w:b/>
          <w:b/>
          <w:kern w:val="0"/>
          <w:sz w:val="22"/>
          <w:szCs w:val="22"/>
        </w:rPr>
      </w:pPr>
      <w:r>
        <w:rPr>
          <w:rFonts w:eastAsia="Times New Roman"/>
          <w:kern w:val="0"/>
          <w:sz w:val="26"/>
          <w:szCs w:val="26"/>
        </w:rPr>
        <w:t xml:space="preserve">         </w:t>
      </w:r>
      <w:r>
        <w:rPr>
          <w:rFonts w:eastAsia="Times New Roman"/>
          <w:b/>
          <w:kern w:val="0"/>
          <w:sz w:val="26"/>
          <w:szCs w:val="26"/>
        </w:rPr>
        <w:t>Zamawiający:                                                           Wykonawc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rFonts w:eastAsia="Calibri" w:cs="Cambria" w:ascii="Cambria" w:hAnsi="Cambria"/>
        <w:b/>
        <w:i/>
        <w:kern w:val="0"/>
        <w:sz w:val="22"/>
        <w:szCs w:val="22"/>
        <w:lang w:eastAsia="en-US"/>
      </w:rPr>
      <w:t>ZAŁĄCZNIK NR 3 DO</w:t>
    </w: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  <w:t xml:space="preserve"> </w:t>
    </w:r>
    <w:r>
      <w:rPr>
        <w:rFonts w:eastAsia="Calibri" w:cs="Cambria" w:ascii="Cambria" w:hAnsi="Cambria"/>
        <w:b/>
        <w:i/>
        <w:kern w:val="0"/>
        <w:sz w:val="22"/>
        <w:szCs w:val="22"/>
        <w:lang w:eastAsia="en-US"/>
      </w:rPr>
      <w:t>SPECYFIKACJI  ISTOTNYCH WARUNKÓW ZAMÓWIENIA – POSTĘPOWANIE O UDZIELENIE ZAMÓWIENIA PUBLICZNEGO NR  393344-2012  NA REALIZACJĘ ZADANIA PN: „Zakup tablicy interaktywnej, oprogramowania multimedialnego, mebli, sprzętu do gimnastyki korekcyjnej oraz pomocy dydaktycznych  w ramach realizacji projektu Indywidualizacja procesu nauczania i wychowania uczniów klas I – III w Szkole Podstawowej w Baranowie” – współfinansowanego przez Unię Europejską w ramach Europejskiego Funduszu Społecznego</w:t>
    </w:r>
  </w:p>
  <w:p>
    <w:pPr>
      <w:pStyle w:val="Footer"/>
      <w:rPr>
        <w:rFonts w:ascii="Cambria" w:hAnsi="Cambria" w:eastAsia="Calibri" w:cs="Cambria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mbria" w:ascii="Cambria" w:hAnsi="Cambria"/>
        <w:b/>
        <w:i/>
        <w:kern w:val="0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25:00Z</dcterms:created>
  <dc:creator>Robert Litwinek</dc:creator>
  <dc:description/>
  <dc:language>en-US</dc:language>
  <cp:lastModifiedBy>Jarosław Michna</cp:lastModifiedBy>
  <dcterms:modified xsi:type="dcterms:W3CDTF">2012-10-11T10:25:00Z</dcterms:modified>
  <cp:revision>2</cp:revision>
  <dc:subject/>
  <dc:title/>
</cp:coreProperties>
</file>